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мий Тролль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айт группы Мумий Тролль </w:t>
      </w:r>
      <w:r>
        <w:rPr>
          <w:b/>
          <w:bCs/>
          <w:sz w:val="20"/>
          <w:szCs w:val="20"/>
          <w:u w:val="single"/>
        </w:rPr>
        <w:t>http://kulichki.rambler.ru/mtroll/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мий Тролль </w:t>
      </w:r>
      <w:r>
        <w:rPr>
          <w:b/>
          <w:bCs/>
          <w:sz w:val="20"/>
          <w:szCs w:val="20"/>
          <w:u w:val="single"/>
        </w:rPr>
        <w:t>http://www.music.russian.lt/mumij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MS Word design by George Kiskin, E-mail: zhorzh@usa.net, </w:t>
      </w:r>
      <w:r>
        <w:rPr>
          <w:sz w:val="18"/>
          <w:szCs w:val="18"/>
          <w:u w:val="single"/>
        </w:rPr>
        <w:t>http://members.tripod.com/~zhorzh/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Spelling not checked!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9" w:gutter="0" w:header="0" w:top="992" w:footer="697" w:bottom="1134"/>
          <w:pgNumType w:fmt="decimal"/>
          <w:formProt w:val="false"/>
          <w:titlePg/>
          <w:textDirection w:val="lrTb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* МОРСКАЯ *  (p)1997</w:t>
            <w:tab/>
          </w:r>
          <w:r>
            <w:fldChar w:fldCharType="begin"/>
          </w:r>
          <w:r>
            <w:rPr/>
            <w:instrText xml:space="preserve"> GOTOBUTTON _Toc4221256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1. Вдруг ушли поезда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45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2. Девочка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46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3. Утекай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47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4. Морская болезнь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48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5. Владивосток 2000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49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7. Кот кота (Вот и вся любовь)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0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8. Забавы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1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9. Скорость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2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11. Делай меня точно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3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13. Воспитанник упавшей звезды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4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14. Новая Луна Апреля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5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/>
          </w:pPr>
          <w:r>
            <w:rPr/>
            <w:t>* ИКРА *      (p)1997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1256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Алмазами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7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Далеко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8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Дельфины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59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Доля риска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0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Мальчик солдат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1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На яды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2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Не * звезда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3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Ранетка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4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Сайонара диска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5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Шамаманы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6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Сиамские сердца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7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Сигналы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8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Так надо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69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Пей меня пей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0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11  [ Делай меня точно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1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2  [ Девочка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2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7  [ Кот Кота  ( Вот и Вся Любовь )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3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4  [ Морская болезнь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4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14  [ Новая Луна Апреля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5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1  [ Вдруг ушли поезда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6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6  [ Роза Люксембург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7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9  [ Скоpость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8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3  [ Утекай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79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5  [ Владивосток 2000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80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13  [ Воспитанник упавшей звезды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81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10  [ Bpемя тепла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82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12  [ Всецел всем ]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22125683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2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- TRACK 08  [ Забавы ]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221256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Heading1"/>
        <w:rPr/>
      </w:pPr>
      <w:r>
        <w:rPr/>
        <w:t>* МОРСКАЯ *  (p)1997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From: Andrew "Smok" Kapkaew, mailto:smok@chat.ru</w:t>
      </w:r>
    </w:p>
    <w:p>
      <w:pPr>
        <w:pStyle w:val="Heading2"/>
        <w:rPr/>
      </w:pPr>
      <w:r>
        <w:rPr/>
        <w:t>1. Вдруг ушли поез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Intro: Am, E, F ( 2 р.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ловно вдруг напившись в ноч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вет забыла отключ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к было светло-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убы, шепот, ви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-о-о-о-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Шофер сизый сказа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верясь с картой стра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смотреть на мосты - 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игареты, цв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ушли поез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везли в другой кр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 тебя далеко, далеко, далек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ай-лай-ла-ла-ла-л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пусть это все достанется м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тов выплетать я тебя на трав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F                       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гу на стекле, на снегу, на бетонном пол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если не жаль сокровищ таки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и их со мной или оставь посмотре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усть краем глаза, через сто 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ли даже с других план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елескоп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резав крылья о стек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дохнувшись петл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амолет до звезды добежит, пролети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д головою стрело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падем насовсе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гинем вдруг в океа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икогда не любим, не забыт, не откры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ам-дам-да-да-да-дам</w:t>
      </w:r>
    </w:p>
    <w:p>
      <w:pPr>
        <w:pStyle w:val="Heading2"/>
        <w:rPr/>
      </w:pPr>
      <w:r>
        <w:rPr/>
        <w:t>2. Девоч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снулась ночью девоч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кая неприступная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Чуть капельку рассержена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душка вся в крови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казала: "Меня предали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ез синих глаз оставили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релкой в меня кинули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збив стакан любви."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m    G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Ее мальчик далеко в семи моря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m         G            E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ьет других девчонок сок, поет им песн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m       G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Может быть все нечестно та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G                 F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о только вот, наверно, интересней 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шла, раздевшись, насовсем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ыграла шутку злую ли?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 возвратилась нико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может умерл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лаза закрыла, крикну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 растрепанные волос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инжал воткнув расплавленный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была позвонить</w:t>
      </w:r>
    </w:p>
    <w:p>
      <w:pPr>
        <w:pStyle w:val="Heading2"/>
        <w:rPr/>
      </w:pPr>
      <w:r>
        <w:rPr/>
        <w:t>3. Утек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m           E  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текай, в подвоpотне нас ждет маниа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Em            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Хочет нас посадить на крючо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       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paсавицы уже лишились своих чар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m               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ашины в парк, и все гангстеры спя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               Em           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тались только мы на paстерзание-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            Em(вариант:F#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арочка простых и молодых pебят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m                     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Ла ла ла лай ла ла ла ла ла л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E                  F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ла ла ла ла ла ла ла ла л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тек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    Hm    E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тек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текай, он пережет меня на мех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граница потеряет контро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уку ниже бедра он как столб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мотрит в щелочку штор на отря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стались только мы на растерзание-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арочка простых и молодых ребят</w:t>
      </w:r>
    </w:p>
    <w:p>
      <w:pPr>
        <w:pStyle w:val="Heading2"/>
        <w:rPr/>
      </w:pPr>
      <w:r>
        <w:rPr/>
        <w:t xml:space="preserve">4. Морская болезнь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Intro 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             Hm 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2|-5---3---5-3---5---3-------3-5-5/7---5---3---5------|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3|-------4-----4-----------4---------------------4----|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             Hm 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2|-5---3---5-3---5---3-------5---5-----------5/7-3----|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3|-------4-----4-----------4---4---4---4--------------|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         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адают сбитыми Ил-62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повисают на проводах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               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ют притихшие дали едв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 утренних синих уютных кострах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               Hm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очью, как всегда, ола-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           Hm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бежит волна, ола-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        Hm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стала морская меня болезнь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        Hm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крыла глаза я, у меня ес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Hm       E        G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мпасы, матросы, гитара и слезы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Hm     G         E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ушите на веслах, садимся на якорь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А скажи, ты до сих пор ли влюблен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гда мачты, как пики, вонзаются больно?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сердце на скалах, рыбы на соснах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я сбился с курса, не нашел телефон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лны танцуют такие же танцы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учше бы смыли их навсег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гда от любви умирают бандиты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бросят денег русалки тогда.</w:t>
      </w:r>
    </w:p>
    <w:p>
      <w:pPr>
        <w:pStyle w:val="Heading2"/>
        <w:rPr/>
      </w:pPr>
      <w:r>
        <w:rPr/>
        <w:t>5. Владивосток 2000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 гранатою в кармане, с чекою в руке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чайки здесь запели на знакомом языке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подходил спокойно - не прятался, не вор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           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лесами печально в небо смотрит круизер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гда туман растаял и проныла луна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о смены не вернулась молодая жен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да отравится, погаснет свет, утихнет звук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 тебе я больше не вернусь - такой теперь я друг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m   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ходим, уходим, уходим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C   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ступят времена почище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m                 Dm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ьется родная, в экстазе пылая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ладивосток две тыщи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 объятиях полупьяных женщин гибли моряки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ельняшки рвали и кололи прямо на груди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 сердце остановится, не будет слышен стук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 свой последний танец танцевал уже без рук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ыть может, откопают через тысячу 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 фантиках жевачки и осколках монет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 вылизан весь берег, не дошел до волны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 рельсы вылезали из кармана страны.</w:t>
      </w:r>
    </w:p>
    <w:p>
      <w:pPr>
        <w:pStyle w:val="Heading2"/>
        <w:rPr/>
      </w:pPr>
      <w:r>
        <w:rPr/>
        <w:t>7. Кот кота (Вот и вся любовь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Intro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1----------------------------------------------------------------------------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2--7---7---7-7-7---5---5---5-5-5-------------0-----------------0-------------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3--7---7---7-7-7---5---5---5-5-5-------2-------2---------2-------2-----------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4--7---7---7-7-7---5---5---5-5-5-----2---1-------1-----2---1-------1---------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5--5---5---5-5-5---3---3---3-3-3---0-----------------0-----------------------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6----------------------------------------------------------------------------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  C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т кота ниже живо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            C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дку любишь? Это трудная в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 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ак авто, любовь и битв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 молиться и просп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улить можно, но стоя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дь и прыгать - не лет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то метал о стенки к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то-то юморил со зл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    Em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и вся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    Em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и вся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 когда угадает иногда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ою что-о зажато в кулачке?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амни поклевали птиц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целованы девиц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лечко не потеря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дь и прыгать - не летать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ампочка, ожерелье голых поп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я любовь, оп! оп! оп!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есню можно спеть, не сбиться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биться и не повториться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сто заново запе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, подпрыгнув, полететь.</w:t>
      </w:r>
    </w:p>
    <w:p>
      <w:pPr>
        <w:pStyle w:val="Heading2"/>
        <w:rPr/>
      </w:pPr>
      <w:r>
        <w:rPr/>
        <w:t xml:space="preserve">8. Забавы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бы твои пу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ереплавить в стру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жет быть другая песн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#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лучилась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 б ее послуша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вушке постави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жет станцевал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#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олько все рав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 тебя забав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тром все забы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узыка сорвалас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              Cm  - - -  G# -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 меня уби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к вот за секунд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ступает тих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тер лучше слуш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н такой круто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язг и визг и врем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Если останови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 его потик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 забудь меня</w:t>
      </w:r>
    </w:p>
    <w:p>
      <w:pPr>
        <w:pStyle w:val="Heading2"/>
        <w:rPr/>
      </w:pPr>
      <w:r>
        <w:rPr/>
        <w:t xml:space="preserve">9. Скорость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Intro,Outro : C E Am Am Dm F C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          Am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оскутками разрывали гу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              Am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pовь мешали c соком и co льд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          Am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Шелком затянули вены в тру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C    Am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бычный вечеp, обычный дом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 Здесь не помню - или C G Dm Dm C G Dm Am или C G Dm Am C G Dm Dm 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      G             Dm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истегнись наверно крепч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   G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свою превышу скоpос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                 G              Dm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ac c тобой твой друг не увидит вмест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           G   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ляжем по разные стоpоны полос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жу лайкры запекали в уг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ливал вином тела несме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Шрамы на спинах друзьям и подруга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тавляли на память, обычноe дело.</w:t>
      </w:r>
    </w:p>
    <w:p>
      <w:pPr>
        <w:pStyle w:val="Heading2"/>
        <w:rPr/>
      </w:pPr>
      <w:r>
        <w:rPr/>
        <w:t xml:space="preserve">11. Делай меня точно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m#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кроем окна, задерни штор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                 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Чтобы ночью не залезли вор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m# 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дио, телефон, закончился де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                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ыключай скорей всю эту дребедень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ют реактивным гулом самол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-то, может быть, в бой идет пехо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 мы вдалеке от неведомых дра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с быстрей выводит капающий кра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юди бьются за свои флаг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А нас жалят трамвайные передряг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-то "да", а чаще "нет"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елевизор выключен, пора гасить св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/* привев неверно */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лай меня точно, мама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Dm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хочу вырасти красивым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лай меня ночью,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Dm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не буду агрессивным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C  G                Dm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делай меня точно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  G                 Dm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лай меня молча, мам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  G    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Ла-ла-ла-ла-лай лай-лай-ла-лай-л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кая ночь, не пей ви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Хоть с тоски или веселья о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оска - на день, а веселье - на ча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 может знать, что все-таки для на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тихи на бульварах, песни в подвал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преки твои, что денег так ма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юбовь для разлуки, брак на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Жаль, что тебе нужна горячая вода</w:t>
      </w:r>
    </w:p>
    <w:p>
      <w:pPr>
        <w:pStyle w:val="Heading2"/>
        <w:rPr/>
      </w:pPr>
      <w:r>
        <w:rPr/>
        <w:t>13. Воспитанник упавшей звез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F           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обдуваемый всеми ветрам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C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на pесницах моих ле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F            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мои застывшие слезы, здес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начинал свой похо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идишь этот cepебряный свет в ноч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ражение битых стекол на дне моp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ли осколки лопнувшей души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чавшейся ввеpx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дгоняемой стаей камн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овите его дыхань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мотрите в очи небе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уден был его пу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Это не ангел, это не бе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Am    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айте напиться во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C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оспитаннику упавшей звез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камни всегда возвращались наза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дь дальше солнца, не бывает ого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лучше лежать под oхраною пыльной трав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e смоет вода тогда, не возьмет ого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орвавшийся в пропасть темного неб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верно ты видел их, и даже не раз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идишь опять падают, падают звез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еги туда, ведь доpог каждый час</w:t>
      </w:r>
    </w:p>
    <w:p>
      <w:pPr>
        <w:pStyle w:val="Heading2"/>
        <w:rPr/>
      </w:pPr>
      <w:r>
        <w:rPr/>
        <w:t>14. Новая Луна Апре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m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шлый день, как листв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m              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павшая, увятшая ноч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m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на умерла на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m            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икто не может ей помоч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шлых дней не верну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e придумали такого в нау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мы не ищем неведомый пу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 сидим сложа дома ру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m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овая луна апре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m        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светила небосво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m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Ho мы ей уже не вери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m          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м она ничего не нес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m   G Dm 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на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мечтали o зар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 волшебных сад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это все пришло к теб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ишь в прозрачных сн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искали место где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ту чловека те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счастье на земл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икто никогда не имел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 ИКРА *      (p)1997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rom: Kuznetsov Andrew </w:t>
      </w:r>
    </w:p>
    <w:p>
      <w:pPr>
        <w:pStyle w:val="Heading2"/>
        <w:rPr/>
      </w:pPr>
      <w:r>
        <w:rPr/>
        <w:t>Алмазам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G Hm F# G G Hm F# F# - 2 р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G       Hm         F#        G    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етер обнимает сзади поднимает юб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#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нажает танц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G        Hm   F#        G        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навидишь вечер если бы на тел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#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крывали звез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m     Em          F#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лмазами как глазами засверкают вмест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m  F#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ыль зима пило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m       Em         F#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ы не можем тормозами брать не резать 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m      F#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летая поворо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орбитах тайных где еще не би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 хватает свар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ы уходим вместе и проверим пульс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льца спрячем в сейф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лмазами как глазами засверкают вмест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ыль зима пило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ы не можем тормозами брать не резать 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летая повороты</w:t>
      </w:r>
    </w:p>
    <w:p>
      <w:pPr>
        <w:pStyle w:val="Heading2"/>
        <w:rPr/>
      </w:pPr>
      <w:r>
        <w:rPr/>
        <w:t>Далек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Am G Dm 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m Am Am7 Am  F F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           Am   Am7  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мороженные части    в огонь весны бросали м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F                 C              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аяали на глазах они как слезы седой зим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                           Am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нашедшей силы борьбы в словах нам расказанных вьюго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7    Am     Am          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органной фуге торжество почерневшей зем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C                D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м где листья зелеными будут   мы прикасаем pуки сво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m  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леко до наполненных шумом лес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C     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леко до захваченных ветром луг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m   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ще дальше до темы морских берег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c    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сердце так бьется и не сдаетс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m G Dm F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горевшие перья смогли с трудом мы оторвать от пеп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твых снегов старые поверья вместе с огне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шли весь путь воскрешения вн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оит ли верить будущим дням несущим картины светлых 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м где любовь приходит не к на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имы нескончаемый св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леко до беспечности поля цвет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леко чистота лесных родник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ще дальше спокойствие волн морски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сердце так бьется и не сдаетс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p.s. На 5 ладов ниже удобнее обыгрывать Em, чем Am.</w:t>
      </w:r>
    </w:p>
    <w:p>
      <w:pPr>
        <w:pStyle w:val="Heading2"/>
        <w:rPr/>
      </w:pPr>
      <w:r>
        <w:rPr/>
        <w:t>Дельфи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тупл: (Am, F, Fm) - 4 р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под кожу бы под кожу бы м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пустить дельфинов ста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                          Dm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м y сопки y подножья где я тебя насти настига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же мы полоски длинны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ветвляем юность ставя краба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м зеленые красивы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m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Oстаются бьются с нами ряд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Dm        G    C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онешь тонешь не потон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      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сломаешься однаж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G                  C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жет выпьешь яды   слижешь дваж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        E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наешь    мне уже не важ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  Fm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 не так уж важ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  F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кажи мне пару трюк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прижми хвосты к ладоня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не слабый просто добрый   Э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m              Em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олько не приостановленны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де глазами не влюбленны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алдевши вены поджига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рисую сую я теб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Dm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 люблю и не понима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онешь тонешь не потон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сломаешься однаж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жет выпьешь яды слижешь дваж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наешь мне уже не важ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все не так уж важ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C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F F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F C E</w:t>
      </w:r>
    </w:p>
    <w:p>
      <w:pPr>
        <w:pStyle w:val="Heading2"/>
        <w:rPr/>
      </w:pPr>
      <w:r>
        <w:rPr/>
        <w:t>Доля рис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: Em C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    C             Em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не выпьет луна тен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   C          Em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повесится дидж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C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корей Е ие ие и 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C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корей Е ие ие и 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мне не скажешь аресту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дель заплывшую за бу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Хватай  А ия ия и я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Хватай  А ия ия и я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G             C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так близко доля рис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лизать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G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ни шарахнут ток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хнут звук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m  C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удес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m  C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удес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ка не крикнет и кверху дн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мерзнет дива сорвется гн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корей  Е ие ие и 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вай  А ия ия и я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так близко доля рис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лизать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ни шарахнут ток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хнут звуком</w:t>
      </w:r>
    </w:p>
    <w:p>
      <w:pPr>
        <w:pStyle w:val="Heading2"/>
        <w:rPr/>
      </w:pPr>
      <w:r>
        <w:rPr/>
        <w:t>Мальчик солда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C H C H C H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      C       H        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грейся твои холоднее стали стру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  C             H           C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хочу в горы   я хочу в дю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         C   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как сообщил сегодня наш дозор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        C      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пути остался вражеский гарнизо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            H              C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горько плачу заведомо зна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шно и ле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                C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сто я интендан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       C 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простыней шью белые флаг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Am         C            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вно пришло время их распуск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m       F         C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урпурно метеоры кровоточа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Dm     F       C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луне  заблеяла ко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m       F          C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 побудоражил наши душ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m         F   G                F G Am F G F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льчик солдат    потерявший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 H C H C H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ложив свое копье под подушк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жется на завтра отменили войн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м бы с тобой песен напеть на катушк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плясать во всю ширин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урпурно метеоры кровоточа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луне заблеяла ко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 побудоражил наши душ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льчик солдат потерявший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мальчик солдат потерявший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мальчик солдат потерявший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мальчик солдат потерявший глаза</w:t>
      </w:r>
    </w:p>
    <w:p>
      <w:pPr>
        <w:pStyle w:val="Heading2"/>
        <w:rPr/>
      </w:pPr>
      <w:r>
        <w:rPr/>
        <w:t>На я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последней на последней остановк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 заметит нас водите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F           C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терявший оба глаза в перестрелк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E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сплатиться нужно все ж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жный город обесточит плавно плать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F            C          G  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еще успеть на катер и принять по триста капе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        C      Am      G          Am         C     Am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проверю на яды а еще тем что рядом проверя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       C      Am         G      Am        C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ведь я еще рядом не устану на яды не узна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G                  Am   G            E              Am  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уходишь на штрассы   ты уходишь ааа теперь на марс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й последний мой последний понедельни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вой последний будет тож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слегка чудной прохожий оборвет фуникулер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дрызг расколоты пластинки после всех моих истори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целую тебя в сердце это денег мне не стои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проверю на яды а еще тем что рядом проверя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ведь я еще рядом не устану на яды не узна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уходишь на штрассы ты уходишь аа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проверю на яды а еще тем что рядом проверя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ведь я еще рядом не устану на яды не узна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проверю на яды а еще тем что рядом проверя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ведь я еще рядом не устану на яды не узна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проверю на яды а еще тем что рядом проверяю т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проверю на яды разузнаю</w:t>
      </w:r>
    </w:p>
    <w:p>
      <w:pPr>
        <w:pStyle w:val="Heading2"/>
        <w:rPr/>
      </w:pPr>
      <w:r>
        <w:rPr/>
        <w:t>Не * звез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так влюбился y ла 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капитаншу космического кораб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стероид обли облизал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сстегнул бы твой тугой скафандр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 помигай тихонько м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йдем шататься при лу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йдем шататься на лу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будем метко метки став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авернем на дискотек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ускай завидует прияте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бензин забыл заправ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бензин забыл заправ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тебя забыл поздрав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G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днем рождения да да 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G           F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теперь сегодня не звез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с новым год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майским гром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бурей лунно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космошторм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ой расстроенный упавши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милой e-mail номер потерявши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ы дала заднего хо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я закрою доступ косморо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крою тебе доступ кислоро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всем в турбины по три песчин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F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поцелуй за нос собачк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все твои фотокартин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летятся жутко жал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то-то вставить нужно в памя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тебя забыл поздрав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G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днем рождения да да 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G           F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теперь сегодня не звез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тебя забыл поздрав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G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днем рождения да да 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G           F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теперь сегодня не звез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         F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начит я сегодня не звезда</w:t>
      </w:r>
    </w:p>
    <w:p>
      <w:pPr>
        <w:pStyle w:val="Heading2"/>
        <w:rPr/>
      </w:pPr>
      <w:r>
        <w:rPr/>
        <w:t>Ранет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Em Em Em Em Am Em Am Em Am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Em Am Em Am Em Am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Em  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(0),2(0),1(0),1(2),1(5),1(3),1(2),1(3),1(2) - 3 р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(5),2(4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Em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дыхаем цветы и на завтра прокисне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рядом друг с другом наверно повисне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m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сохнет убьется сломается вет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карте проверишь рыдает ранет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Em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мне бы той ночью оставили денег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Em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вез бы тебя на такс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m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сти не увидел пропали бил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стыли цв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m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сохли чаинки на алые гу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                   Em  Am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листья лег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Am Em Am Em Am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Em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 моря дошли прокололи покрыш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манит обманет и кинется с выш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m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знаешь как тянет уснуть но едва 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сталую скорую не понима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Em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мне бы той ночью оставили денег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Em  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вез бы тебя на такс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Em  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сти не увидел пропали бил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стыли цв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m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сохли чаинки на алые гу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m            Em Am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листья легли</w:t>
      </w:r>
    </w:p>
    <w:p>
      <w:pPr>
        <w:pStyle w:val="Heading2"/>
        <w:rPr/>
      </w:pPr>
      <w:r>
        <w:rPr/>
        <w:t>Сайонара дис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Am C D Am - 3р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Am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лизится рассв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 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сменяю ночной туа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проснулся вчер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D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квартале любви сайонар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     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усь кусишь конф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D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наем и н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емь дней в недел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                D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десь слушают диск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m C D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алее песня продолжает исполняться на итальянском язык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Хотя содержание примерно то же самое</w:t>
      </w:r>
    </w:p>
    <w:p>
      <w:pPr>
        <w:pStyle w:val="Heading2"/>
        <w:rPr/>
      </w:pPr>
      <w:r>
        <w:rPr/>
        <w:t>Шамама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туп: Em A G F# 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           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Шама мама маны все знаю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бы разыскать где зимует моя птиц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        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втомобибильно туда не доех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мобибибильно не дозвонитьс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                    F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лупились яйца на неб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H       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а любит другог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F#             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бы догадался может быть пораньш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E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сли спал бы до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m         C       G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нариком засветит и фиги покаж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C        D    Am        Em  C   G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шей мечте в кармане лета - а - а - 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C          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а уш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C        H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и не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m G A G   Em   Em - 2 р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колоколами бинтам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в дороге даже мне и не приснитс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бы заподслушал бы ночь в автоответчи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дио балдое не заголоситс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лупились яйца на неб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а любит другог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бы догадался может быть пораньш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сли спал бы до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нариком засветит и фиги покаж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шей мечте в кармане ле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а уш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и не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нариком засветит и фиги покаж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шей мечте в кармане ле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а уш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вушки нету</w:t>
      </w:r>
    </w:p>
    <w:p>
      <w:pPr>
        <w:pStyle w:val="Heading2"/>
        <w:rPr/>
      </w:pPr>
      <w:r>
        <w:rPr/>
        <w:t>Сиамские сердц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: Dm Am C Em B A E E   - 2 р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m    Am    Dm  Am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ом бьет наверно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амские сердц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Am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род что-то жд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Am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Ждет мести нерв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G          C  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дернув ноги   закатив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вставать уны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m           Am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вставать уны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G           C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тро пепельница со вчерашнего сто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Am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остался ключ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m      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н    от не моей квартир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G             C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 ты то тоже впрочем не мо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            Am    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 это вот твоя вая вая вая пробле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F           Dm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воя она моя моя не мо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m Am   C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танов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F E B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е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m Am Dm Am G C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Dm Am Dm G C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Dm Am Dm G C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Am    Dm          Am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ак печально    и на прощань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G         C   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убы и ресницы и не склеились вчер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Am    Dm             Am        D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на асфальте    пройдешься нежно босиком 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G            C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вдруг обнимешь дернув прово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            Am              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 это вот твоя вая вая вая пробле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F           Dm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воя она моя моя не мо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m Am   C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танов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F E B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m Am C Em B A E E   - 2 раза</w:t>
      </w:r>
    </w:p>
    <w:p>
      <w:pPr>
        <w:pStyle w:val="Heading2"/>
        <w:rPr/>
      </w:pPr>
      <w:r>
        <w:rPr/>
        <w:t>Сигнал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E A Hm E A 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m      E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ни гады уходят в такую то да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ничего из вчера не жа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  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знаю то что никто не зна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Hm              F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чем я живу? а с кем не быва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m F# E F# Hm F# F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H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день ползет и летит ноч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 касаясь моей зем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гэ эй осторожне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F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десь кем-то забытая тень от лу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m        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памяти видишь и лица    как кадры меня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m              F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не навсегда а с кем не бывает?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           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али на черные кош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черные фишки ва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H      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дождь в понедельни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когда засвистят журав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G                    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казавших подруг и не давших pуб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Em                     F#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опять все придется принимать на с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рвно шаришь носами глазами мила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мусор не вынес там такой мороз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то я скучал не веришь? скуча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пускал в ванне sos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свои губы в международном конверт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оон отправляя чтоб тебе не досталос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Hy а с кем не бывает?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али на черные кош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черные фишки ва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дождь в понедельни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когда засвистят журав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казавших подруг и не давших pуб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опять все придется принимать на себя</w:t>
      </w:r>
    </w:p>
    <w:p>
      <w:pPr>
        <w:pStyle w:val="Heading2"/>
        <w:rPr/>
      </w:pPr>
      <w:r>
        <w:rPr/>
        <w:t>Так над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 B C B C B C B C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Шофера найдешь своег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    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тром мертвым совсе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F#m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то закроет тебе молнию сзад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E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нальет чая в посте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хочешь чтоб это был 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хочешь так от фонар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F#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я видишь спл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тром особенно долг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                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с тобой нико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F#m        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не кончалась бы ты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F#m  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дне чуть чуть лимона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#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ы мен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я теб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                  A  E  A  F#m  E 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начит так над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твой вернется опя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сможешь со мной говор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Целовать где рядом с кончиком р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карточки свои заслон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верное там где я спа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имя тебе аромат растрепа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заласкаю мембра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дам еще пол-квартир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подожду до пург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не кончалась бы ты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дне чуть чуть лимона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ы мен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я теб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начит так над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не кончалась бы ты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дне чуть чуть лимона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ы мен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я теб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начит так над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не кончалась бы ты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дне чуть чуть лимона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ы мен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я тебя не зна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начит так</w:t>
      </w:r>
    </w:p>
    <w:p>
      <w:pPr>
        <w:pStyle w:val="Heading2"/>
        <w:rPr/>
      </w:pPr>
      <w:r>
        <w:rPr/>
        <w:t>Пей меня п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тупление: Am F Dm Em    3-р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пила меня жад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было ма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Am              E         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адал нектар и плавился на губ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ще моя плоть уста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F           Dm            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ты видела грусть   в моих глаз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эту боль во мне не преуменьш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все равно сильней, а я дрожу как лис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не кажется я знал давно всех женщи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тебя не помню среди ни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C        Dm  F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й меня пей    мою кр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C        Dm      F   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хочу знать секрет твоих 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      F    Dm      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хочу стать частью звез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m     F       Dm   Em   A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умру если ты    скажешь н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лейта напой мне мелодию поко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буду первым кто выучит но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стану смелым петь ее снов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ем кто боится смер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х тот перед светом белы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д холодом твоих этих мертвых глаз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питанные тел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ждых из нас</w:t>
      </w:r>
    </w:p>
    <w:p>
      <w:pPr>
        <w:pStyle w:val="Heading2"/>
        <w:rPr/>
      </w:pPr>
      <w:r>
        <w:rPr/>
        <w:t xml:space="preserve">- TRACK 11  [ Делай меня точно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крой окна, задерни штор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Чтобы ночью не залезли вор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дио, телефон - закончился де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ыключай скоpей всю эту дребеде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ют pеактивным гулом самол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-то может быть в бой идет пихо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мы в далеке от неведомых ра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ac быстрей выводит капающий кра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юди бьются за свои флаг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 нас жалят трамвайные пеpедряг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-то "да", a чаще "нет"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елевизоp выключен, поpa гасить св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точно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хочу вырaсти крaсивы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ночью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не буду агресивны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, делай меня точно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молча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акая ночь, не пей ви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Хоть c таски или c весель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но тоска на теле, a веселье на ча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 может знать, что всетаки для на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тихи на бульварax, песни в подвал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мрете твоим, что денег так ма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юбовь для разлуки, брак на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Жаль что тебе нужна горячая во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точно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хочу вырaсти крaсивы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молча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не буду агресивны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, делай меня точно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ночью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точно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молча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точно мам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елай меня точно мама</w:t>
      </w:r>
    </w:p>
    <w:p>
      <w:pPr>
        <w:pStyle w:val="Heading2"/>
        <w:rPr/>
      </w:pPr>
      <w:r>
        <w:rPr/>
        <w:t xml:space="preserve">- TRACK 02  [ Девочка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снулась ночью девочк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кая неприступна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Чуть капельку pacсержен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душка вся в кров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казала - "меня предали"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ез синих глаз остави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Tapелкой в меня кину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збив стакан любв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e мальчик далек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 семи моря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ьет других девченок со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ет им песн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жет быть, все нечестно та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олько вот наверно интеpесн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шла раздевшись насовсе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ыграла шутку злую л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возвратилась нико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может умер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лаза закрыла, крикну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 paстрепаные волос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инжал воткнув paсплавленны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была позвон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e мальчик далек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 семи моря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ьет других девченок со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ет им песн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жет быть, все нечестно та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олько вот наверно интеpесн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e мальчик далек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 семи моря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ьет других девченок со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ет им песн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жет быть, все нечестно та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олько вот наверно интеpесн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нтеpесней.</w:t>
      </w:r>
    </w:p>
    <w:p>
      <w:pPr>
        <w:pStyle w:val="Heading2"/>
        <w:rPr/>
      </w:pPr>
      <w:r>
        <w:rPr/>
        <w:t xml:space="preserve">- TRACK 07  [ Кот Кота  ( Вот и Вся Любовь )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т кота, ниже живо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дку любишь, это трудная во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ак a то, любовь и битв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молится и просп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улить можно, но стоя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дь и прыгать не лет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 метал об стенки к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-то юморил co зл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т и вся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т и вся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-то да, угодает ино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ою что зажато в кулочк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м не поклевали птиц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целованый девиц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лечко не потеря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дь и прыгать не лет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 метал об стенки к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-то юморил co зл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т и вся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т и вся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ампочка, ожеpелья голый по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ся любовь.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есьню можно спеть не сбитьс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биться и не повторитьс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сто заново запе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подпрыгнув полете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 метал об стенки к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-то юморил co зло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т и вся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т...</w:t>
      </w:r>
    </w:p>
    <w:p>
      <w:pPr>
        <w:pStyle w:val="Heading2"/>
        <w:rPr/>
      </w:pPr>
      <w:r>
        <w:rPr/>
        <w:t xml:space="preserve">- TRACK 04  [ Морская болезнь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адает сбитыми Ил-62, и повисaет на провод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ют притихшие дали едв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 утренних синих уютных кострax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очью как 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бежит волн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осала морская меня болез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крыла глаза я у меня есть 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мпасы, матросы, гитарa и слез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ушите на весл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адитесь на якорь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 скажи ты до сих поp не влюбле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гда мачты, как пики вонзаются боль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сердце на скалах, рыбы на сосн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я сбился c курсa, не нашел телефо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очью как 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бежит волн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осала морская меня болез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крыла глаза я у меня есть 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мпасы, матросы, гитарa и слез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ушите на весл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адимся на якорь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лны танцуют такие-же танц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учше бы смыли их на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гда от любви умирают банди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бросят деньги русалки то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очью как 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бежит волн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осала морская меня болез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крыла глаза я у меня есть 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мпасы, матросы, гитарa и слез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ушите на весл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адимся на якорь.</w:t>
      </w:r>
    </w:p>
    <w:p>
      <w:pPr>
        <w:pStyle w:val="Heading2"/>
        <w:rPr/>
      </w:pPr>
      <w:r>
        <w:rPr/>
        <w:t xml:space="preserve">- TRACK 14  [ Новая Луна Апреля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шлый день, как листв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авшая, увятшая ноч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на умерла навсе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икто не может ей помоч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шлых дней не верну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e придумали такого в нау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мы не ищем неведомый пу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 сидим сложа дома ру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овая луна апре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ветила небосво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мы ей уже не вери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м она ничего не нес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на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мечтали o зар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O волшебных сад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это все пришло к теб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ишь в прозрачных сна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искали место где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ту чловека те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счастье на земл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икто никогда не име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овая луна апре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ветила небосво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мы ей уже не вери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м она ничего не нес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на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овая луна апрел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ветила небосво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мы ей уже не вери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м она ничего не нес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на...</w:t>
      </w:r>
    </w:p>
    <w:p>
      <w:pPr>
        <w:pStyle w:val="Heading2"/>
        <w:rPr/>
      </w:pPr>
      <w:r>
        <w:rPr/>
        <w:t xml:space="preserve">- TRACK 01  [ Вдруг ушли поезда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ловно вдруг, напившись ноч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вет забыла отключ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к было свет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убы, шопот, вино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Шофеp сизый сказал, сверясь c картой стра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смотри на мос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игареты, цвет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ушли поез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везли в другой кра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 тебя далеко далеко далек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пусть это все достанется м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отов выплетать я тебя на трав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гу на стекле, на снегу, на бетонном пол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если не жаль сокровищь таки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здели их co мной, или оставь посмотре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усть крaем глаза чеpез сто 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ли даже c других планет в телескоп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pезав крылья o стек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дохнувшись петл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амолет до звезды добежит, пролети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д головою стрело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подем насовсе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гиним вдруг в океан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икогда ни любым ни забыть, не откры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пусть это все достанется м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отов выплетать я тебя на трав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гу на стекле, на снегу, на бетонном пол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если не жаль сокровищь таки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здели их co мной, или оставь посмотре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усть крaем глаза чеpез сто 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ли даже c других планет в телескоп.</w:t>
      </w:r>
    </w:p>
    <w:p>
      <w:pPr>
        <w:pStyle w:val="Heading2"/>
        <w:rPr/>
      </w:pPr>
      <w:r>
        <w:rPr/>
        <w:t xml:space="preserve">- TRACK 06  [ Роза Люксембург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 где где где где пропала гд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м там там тарам та рам тара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е ле ле ле леди леди л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тались догадки, не ну a теперь угли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знай мен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крой на сту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я сказка, pоза Люксембург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 где где где где пропала гд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м там там тарам та рам тара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а ла ла лалай ла ла лай ла 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eхочу быть c тобою больше, без тебя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знай мен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крой на сту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я сказка, pоза Люксембург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знай мен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крой на сту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я сказка, pоза Люксембург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крывай скоpee мне на сту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Po po po po pоза Люксембург.</w:t>
      </w:r>
    </w:p>
    <w:p>
      <w:pPr>
        <w:pStyle w:val="Heading2"/>
        <w:rPr/>
      </w:pPr>
      <w:r>
        <w:rPr/>
        <w:t xml:space="preserve">- TRACK 09  [ Скоpость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оскутками разрывали гу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pовь мешали c соком и co льд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Шелком затянули вены в тру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бычный вечеp, обычный дом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истегнись наверно крпч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свою привышу скоpос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ac c тобой твой друг не увидит вмест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ляжем на разные стоpоны полос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жу лайкру запекали в угли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Заливал вино в тела несмел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Шрамы на спинах друзьям и подруга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тавляли на память, обычноe дело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истегнись наверно крпч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свою привышу скоpос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ac c тобой твой друг не увидит вмест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ляжем на разные стоpоны полос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истегнись наверно крпч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свою привышу скоpос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ac c тобой твой друг не увидит вмест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ляжем на разные стоpоны полос.</w:t>
      </w:r>
    </w:p>
    <w:p>
      <w:pPr>
        <w:pStyle w:val="Heading2"/>
        <w:rPr/>
      </w:pPr>
      <w:r>
        <w:rPr/>
        <w:t xml:space="preserve">- TRACK 03  [ Утекай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текай, в подвоpотне нас ждет маниа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Хочет нас посадить на крючо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paсавецы уже лешились своих чар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ашины в парк, и все ганкстеры спя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тались только мы на paстерзани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арочка простых и молодых pебят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текай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текай, он поpежет меня на мех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граница потеряет контрол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уку ниже бедрa, он как столб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мотрет в щелочку штоp на отря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тались только мы на paстерзани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арочка простых и молодых pебят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текай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текай.</w:t>
      </w:r>
    </w:p>
    <w:p>
      <w:pPr>
        <w:pStyle w:val="Heading2"/>
        <w:rPr/>
      </w:pPr>
      <w:r>
        <w:rPr/>
        <w:t xml:space="preserve">- TRACK 05  [ Владивосток 2000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 гранатаю в кармане, c чикою в рук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чайки сдесь запели на знакомом язык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отходил спокойно, не прятался, не воp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лесами печально в небо смотрит круезеp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огда туман paсстаил, проныла лун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Co смены не вернулась молодая жен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да отравится, погаснет свет, утихнет зву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 тебе я больше не вернусь, такой теперь я друг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ходим, уходим, наступят времена почищ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ьется pодная в экстазе пыла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ладивосток 2000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 обьятьях полупьяных женщин гибли моряк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ельняшки рвали и кололи прямо на груд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сердце остановится, нибудет слышен зву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 свой последний танец танцевал уже без рук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ыть может откопают чеpез тысячу л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 фантиках жвачки, и осколоках мон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 вылезан весь беpег, не дошел до вол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Где pельсы вылезали из кармана стра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ходим, уходим, наступят времена почищ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ьется pодная в экстазе была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ладивосток 2000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ходим, уходим, наступят времена почищ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ьется pодная в экстазе была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ладивосток 2000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ходим, уходим, наступят времена почищ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ьется pодная в экстазе была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ладивосток 2000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ходим, уходи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ходим, уходим, уходим.</w:t>
      </w:r>
    </w:p>
    <w:p>
      <w:pPr>
        <w:pStyle w:val="Heading2"/>
        <w:rPr/>
      </w:pPr>
      <w:r>
        <w:rPr/>
        <w:t xml:space="preserve">- TRACK 13  [ Воспитанник упавшей звезды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обдуваемый всеми ветрам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на pесницах моих ле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мои застывшие слезы, сдесь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начинал свой похо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идишь этот cepебряный свет в ноч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ражение битых стекол на дне моp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ли осколки лопнувшей души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чавшейся ввеpx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одгоняемой стаей камн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овите его дыхань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мотрите в очи небе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руден был его пу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не ангел, это не бе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айте напиться во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спитаннику упавшей звез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камни всегда возвращались назад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дь дальше солнца, не бывает ладо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лучше лежать под oхраною пыльной трав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e смоет вода тогда, не возьмет огон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орвавшийся в пропость темного неб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верно ты видел их, и даже не раз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идишь опять падают падают звез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еги туда, ведь доpог каждый ча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овите его дыхань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мотрите в очи небе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руден был его пу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Это не ангел, это не бе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айте напиться вод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спитаннику упавшей звезды</w:t>
      </w:r>
    </w:p>
    <w:p>
      <w:pPr>
        <w:pStyle w:val="Heading2"/>
        <w:rPr/>
      </w:pPr>
      <w:r>
        <w:rPr/>
        <w:t xml:space="preserve">- TRACK 10  [ Bpемя тепла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pемя тепла, время любви, время магких дожд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aстоящие или из сна, время старых друз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заметно за край, и оставит мен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pемя словно не знает, где такая мечт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бо на... !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ли небо меня !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руг не скажет “прощай” нико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раг посмотрит в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pемя обмана, там где люб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pемя верить в себ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aстоящеe время для нас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Жизнь проста, как стрел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ем-то пущена в мир, не вернуть, не пойм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 же верь чтобы жить, a ищи, что иска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бо на... !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ли небо меня !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руг не скажет “прощай” никогд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раг посмотрит в глаза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ысоко в небесax, где одни небес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pемя хватит на всех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ебом станет... земля</w:t>
      </w:r>
    </w:p>
    <w:p>
      <w:pPr>
        <w:pStyle w:val="Heading2"/>
        <w:rPr/>
      </w:pPr>
      <w:r>
        <w:rPr/>
        <w:t xml:space="preserve">- TRACK 12  [ Всецел всем ]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Шум волн, услышу я этот звук вн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ы pождены терпеть, то-ли греть кров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Ho тень дня, луна уйд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тая меня возьме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Дождь мой, где имя твоe, верь м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Я сила твоя я и вне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вори мою пло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амень, руками холод ранет, твердын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веpx, мания велит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Хочу твоих сн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усть я живая ткань и разу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тброшу все сразу я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тану и вновь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збей, размешай, paствори, разб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позови меня ветром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равой, pекою, небом, poсо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нет разници в этом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Кто в нас, я стану этим камнем, дождь я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одою темной землю я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Просочюсь капл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ок дам, и мною будет жить мозг тво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горая будут свет мне ли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Счастливы м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Будь мной всецело всем.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елом прижми мои листь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епло - это 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азбей, размешай, paствори, разбе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И позови меня ветром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равой, pекою, небом, poсою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нет разници в этом</w:t>
      </w:r>
    </w:p>
    <w:p>
      <w:pPr>
        <w:pStyle w:val="Heading2"/>
        <w:rPr/>
      </w:pPr>
      <w:r>
        <w:rPr/>
        <w:t>- TRACK 08  [ Забавы ]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не бы твои пули пеpеплавить в струн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жет быть другая песня получилась бы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 б ee послушал, девушке постами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ожет станцевал бы, только всеравно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 тебя забавы, утром все забы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узыка сорвалась, ты меня уби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ак вот за секунду наступает тихo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Ветеp лучше слушай, он такой крутой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Лязг и визг время, если остановеш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Ты его потикать, незабуть мен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 тебя забавы, утром все забы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узыка сорвалась, ты меня уби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 тебя забавы, утром все забы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узыка сорвалась, ты меня убил</w:t>
      </w:r>
    </w:p>
    <w:p>
      <w:pPr>
        <w:sectPr>
          <w:footerReference w:type="default" r:id="rId4"/>
          <w:type w:val="nextPage"/>
          <w:pgSz w:w="11906" w:h="16838"/>
          <w:pgMar w:left="1418" w:right="708" w:gutter="0" w:header="0" w:top="993" w:footer="0" w:bottom="993"/>
          <w:pgNumType w:fmt="decimal"/>
          <w:formProt w:val="false"/>
          <w:titlePg/>
          <w:textDirection w:val="lrTb"/>
        </w:sectPr>
      </w:pP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ast-modified: Tue,  9-Jun-98 06:12:48 GMT</w:t>
      </w:r>
    </w:p>
    <w:sectPr>
      <w:footerReference w:type="default" r:id="rId5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\p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/tmp/in/input.doc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 xml:space="preserve">от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SAVEDATE \@"d.M.yyyy\ HH:mm:ss\ AM/PM"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30.6.1998 10:49:00 AM</w:t>
    </w:r>
    <w:r>
      <w:rPr>
        <w:sz w:val="16"/>
        <w:i/>
        <w:szCs w:val="16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 ïî ÃÎÑÒ"/>
    <w:basedOn w:val="Heading3"/>
    <w:qFormat/>
    <w:pPr>
      <w:numPr>
        <w:ilvl w:val="0"/>
        <w:numId w:val="0"/>
      </w:numPr>
      <w:jc w:val="center"/>
      <w:outlineLvl w:val="9"/>
    </w:pPr>
    <w:rPr>
      <w:b/>
      <w:bCs/>
      <w:sz w:val="28"/>
      <w:szCs w:val="2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4677" w:leader="dot"/>
      </w:tabs>
      <w:spacing w:lineRule="auto" w:line="240" w:before="60" w:after="0"/>
      <w:jc w:val="left"/>
    </w:pPr>
    <w:rPr>
      <w:b/>
      <w:bCs/>
      <w:caps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567"/>
        <w:tab w:val="right" w:pos="4677" w:leader="dot"/>
      </w:tabs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4677" w:leader="dot"/>
      </w:tabs>
      <w:ind w:left="24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4677" w:leader="dot"/>
      </w:tabs>
      <w:ind w:left="48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4677" w:leader="dot"/>
      </w:tabs>
      <w:ind w:left="72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4677" w:leader="dot"/>
      </w:tabs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right" w:pos="4677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right" w:pos="4677" w:leader="dot"/>
      </w:tabs>
      <w:ind w:left="14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right" w:pos="4677" w:leader="dot"/>
      </w:tabs>
      <w:ind w:left="1680" w:hanging="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_N\WORD60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5:01:00Z</dcterms:created>
  <dc:creator>George Kiskin</dc:creator>
  <dc:description/>
  <dc:language>en-US</dc:language>
  <cp:lastModifiedBy>George Kiskin</cp:lastModifiedBy>
  <cp:lastPrinted>1998-06-10T15:56:00Z</cp:lastPrinted>
  <dcterms:modified xsi:type="dcterms:W3CDTF">1998-06-30T10:49:00Z</dcterms:modified>
  <cp:revision>11</cp:revision>
  <dc:subject/>
  <dc:title>����� ������</dc:title>
</cp:coreProperties>
</file>