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rPr/>
        <w:t>&gt; Песня о друге.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А.Петров. к/ф "Путь к причалу"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Em                                Am                        H7          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радость на всех одна, на всех и беда одна;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Em                                      Am                D7                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море встаёт за волной волна, а за спиной - спин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H7                                          Em            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десь у самой кромки бортов друга прикроет друг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Am                          Em                  H7 ?                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руг всегда уступить готов место в шлюпке и круг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го не надо просить не о чём, друг все поймет без слов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руг - это третье моё плечо, третье мое крыл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если случится, что он влюблён, а я на его пути;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Уйду с дороги, таков закон: третий должен уйт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руг мой, сердце пока стучит, стучит оно для теб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Hичто нас на свете не разлучит, в твоей руке мо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если тебя забросит судьба далёко на край земл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Hа другом краю буду я верность по жизни нест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Песенка Красной Шапочки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Ю.Михайлова, м. А.Рыбников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долго, долго, долг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долго по трапинк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долго по дорожк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пать, ехать и бежат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То, попжалуй, то, конечно, 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, наверно-верно-верн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, возможно-можно-можн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ожно в Африку прийти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 А-а, в Африке реки вот такой ширины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А-а, в Африке горы вот такой вышины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А-а, крокодилы, бегемоты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А-а, обезьяны, кашалоты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А-а, и зеленый попуга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А-а, и зеленый попугай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только, только, тольк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только на дорожк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только на трапинк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тречу я кого-нибуд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, тому, кого я встреч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аже зверю, верю, верю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забуду, буду, буду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ду здрасте говорить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о, конечно, но, конечн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ты такой ленивы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ты такой пугливы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иди дома не гуля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и к чему тебе дорог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осогоры, горы, горы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ераки, реки, рак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уки, ноги береги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Лето кота Леопольда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 каждым поделись радостью своей..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ождик босиком по земле прошел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лены по плечам хлопал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ясный день - это хорош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когда наоборот - плох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ышно как звенят в небе высок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олнечных лучей струны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добрый ты - это хорош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когда наоборот - плох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 каждым поделись радостью свое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ассыпая смех звучн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песни петь - с ними веселей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когда наоборот - скучно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Если    у вас нету тети.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Исполняет: А.Мягков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Муз: М.Таривердиев. Слова: Б.Окуджав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H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 нету дом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Em        A                    D    -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жары ему не страшны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Em            F#              G      - 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жена не уйдет к другом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Em            A      D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, если у вас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Em            F#                Hm    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 нет жены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Em F#    H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ту жены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Em              A          D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Оркестр гремит басам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</w:t>
      </w:r>
      <w:r>
        <w:rPr>
          <w:sz w:val="22"/>
        </w:rPr>
        <w:t>Em            A        D      -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Трубач выдувает медь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Em            A              D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Думайте сами, решайте сам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Em              F#    Hm    -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Иметь или не иметь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Em              F#    H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Иметь или не иметь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 нет соба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е не отравит сосед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с другом не будет дра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 друга нет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 нету тет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е вам не потерять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если вы не живет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 вам и не умирать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 нету тет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е не отравит сосед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жена не уйдет к другом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у вас друга нет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Мне нравится.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Исполняет: А. Пугачева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Муз: М.Таривердиев. Слова: А. Пугачевой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Am                      Dm  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не нравится, что Вы больны не мн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Am                      DM    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не нравится, что я    больна не вам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F        G7                      Cmaj7    - Fmaj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никогда тяжелый шар земн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Dm              Dm6          E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уплывет под нашими ногам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Am                  Dm            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не нравится, что можно быть смешн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Dm6                              G7              Cmaj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аспущенной      и не играть словам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</w:t>
      </w:r>
      <w:r>
        <w:rPr>
          <w:sz w:val="22"/>
        </w:rPr>
        <w:t>Asus4/B      A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не краснеть удушливой волн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Dm                    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егка соприкоснувшись рукавам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пасибо Вам и сердцем и рук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Gm                                                        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 то, что Вы меня, того не зная сам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Dm                F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ак любите, за мой ночной пок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 редкость встреч закатными часам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 наше неуменье под лун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E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 солнце не у нас над головам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Am                      Dm              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 то, что Вы - увы! - больны не мн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Am                      Dm            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 то, что я - увы! - больна не вам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Песенка крокодила гены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ова А.Тимофеевского, Музыка В. Шаинского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усть бегут неуклюж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ешеходы по лужам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     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вода - по асфальту рекой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неясно прохожим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этот день непогожи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Am            E7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чему я веселый такой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p:            E7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Я играю на гармошк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</w:t>
      </w:r>
      <w:r>
        <w:rPr>
          <w:sz w:val="22"/>
        </w:rPr>
        <w:t>G7  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У прохожих на виду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</w:t>
      </w:r>
      <w:r>
        <w:rPr>
          <w:sz w:val="22"/>
        </w:rPr>
        <w:t>Dm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К сожаленью, день рожденья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</w:t>
      </w:r>
      <w:r>
        <w:rPr>
          <w:sz w:val="22"/>
        </w:rPr>
        <w:t>H          E7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Только раз в году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летит вдруг волшебник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голубом вертолет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бесплатно покажет кин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 днем рожденья поздравит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, наверно, оставит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не в подарок пятьсот "эскимо"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p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Голубой вагон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 .Успенского, муз. В.Шаинского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                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едленно минуты уплывают вдаль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G7                                        C7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тречи с ними ты уже не жд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Am                      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хотя нам прошлого немного жаль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                E7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учшее, конечно, вперед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</w:t>
      </w:r>
      <w:r>
        <w:rPr>
          <w:sz w:val="22"/>
        </w:rPr>
        <w:t>A7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 Скатертью, скатертью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E7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Дальний путь стелется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A7        Dm            E7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И упирается прямо в небосклон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A7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Каждому, каждому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</w:t>
      </w:r>
      <w:r>
        <w:rPr>
          <w:sz w:val="22"/>
        </w:rPr>
        <w:t>E7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В лучшее верится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A7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Катится, катится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E7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Голубой вагон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ожет, мы обидели кого-то зря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лендарь закроет этот лист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Жить без приключений нам никак нельзя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эх, прибавь-ка ходу, машинист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олубой вагон бежит, качае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орый поезд набирает ход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х, зачем же этот день кончае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усть бы он тянулся целый год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Буратино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то доброй сказкой входит в дом?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Dm                                          Dm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то с детства каждому знаком?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то не ученый, не поэ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F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покорил весь белый све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ого повсюду узнаю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F              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ажите, как его зовут?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C    FG      C    FG    Em Am    Em D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!        Ра!          Ти!        Но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G    F    C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ратино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голове его колпак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о околпачен будет враг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лодеям он покажет нос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рассмешит друзей до слез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н очень скоро будет ту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ажите, как его зовут?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! Ра! Ти! Но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ратино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н окружен людской молв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н не игрушка- он живой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его руках от счастья ключ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потому он так везуч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е песенки о нем пою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ажите, как его зовут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! Ра! Ти! Но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ратино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Какое небо голубое...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/ Песня-танец великого кота Базилио и прекрасной лисы Алисы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/ о жадинах, хвастунах и дураках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ап то бу ди дубудай, лап то бу ди дубудай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</w:t>
      </w:r>
      <w:r>
        <w:rPr>
          <w:sz w:val="22"/>
        </w:rPr>
        <w:t>A7            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ап то бу ди дубуда дай, лай лай лай лалалалалала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Dm6              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ап то бу ди дубудай, лап то бу ди дубудай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H      E7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ай лай лай        лалалалалала..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ка живут на свете хвастуны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Dm                    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ы прославлять судьбу свою должны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Am                      A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ое небо голубо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  </w:t>
      </w:r>
      <w:r>
        <w:rPr>
          <w:sz w:val="22"/>
        </w:rPr>
        <w:t>Fdim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ы не сторонники разбоя: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E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хвастуна не нужен нож,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E7                          A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му немного подпоеш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E                                A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делай с ним, что хошь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куда живы жадины вокруг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Удачи мы не выпустим из рук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ое небо голубо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ы не сторонники разбоя: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жадину не нужен нож,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му покажешь медный грош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делай с ним, что хошь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куда есть на свете дура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бманом жить нам, стало быть, с рук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ое небо голубо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ы не сторонники разбоя: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дурака не нужен нож,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му с три короба навреш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делай с ним, что хошь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Бременские музыканты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                              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ичего на свете лучше нету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Dm                                      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ем бродить друзьям по белу свету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Em    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ем, кто дружен, не страшны тревог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Dm                G                C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м любые дороги дороооги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Dm                G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м любые дороги дорог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Пр: Am Dm G Em Am F B G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ш ковер - цветочная полян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ши стены - сосны-великаны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ша крыша - небо голубо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ше счастье - жить такой судьбою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ы свое призванье не забудем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мех и радость мы приносим людям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м дворцов заманчивые своды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заменят никогда свободы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Песня разбойников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Am                E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усть нету ни кола и не двор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</w:t>
      </w:r>
      <w:r>
        <w:rPr>
          <w:sz w:val="22"/>
        </w:rPr>
        <w:t>Dm        G7              C          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то не платят королю налог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Dm            E7                  F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аботники ножа и топора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Dm        E7  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омантики    с большой дорог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E7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Пр: Не желаем жить по другом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G7                C                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</w:t>
      </w:r>
      <w:r>
        <w:rPr>
          <w:sz w:val="22"/>
        </w:rPr>
        <w:t>Не желаем жить, эх по другом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Dm        G7                      C          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</w:t>
      </w:r>
      <w:r>
        <w:rPr>
          <w:sz w:val="22"/>
        </w:rPr>
        <w:t>Ходим мы по окраю, ходим мы по кра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Dm                      E7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</w:t>
      </w:r>
      <w:r>
        <w:rPr>
          <w:sz w:val="22"/>
        </w:rPr>
        <w:t>Ходим мы по краю родному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ы бродим от утра и до утр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ужие сапоги натерли ноги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аботникам ножа и топора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омантикам с большой дорог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охожих ищем с ночи до утр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у от чего не любят недотрог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аботников ножа и топора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омантиков с большой дорог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Солнце взойдет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                            G        Am          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уч солнца золотого туч скрыла пелен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C                            G            Am      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между нами снова вдруг выросла стен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F  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Ла-ла-ла, ла-ла-ла-л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                                              F        G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Ночь пройдет, настанет утро ясно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                                              F        G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Верю, счастье нас с тобой ждет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                                                  F        G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Ночь пройдет, пройдет пора ненастна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C                                  F G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Солнце взойдет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C                                  F G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Солнце взойдет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еть птицы перестали. Свет звезд коснулся крыш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возь вьюги и печали ты голос мой услышь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Говорят мы бяки-буки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оворят, мы бяки-бу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 выносит нас земля?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айте что ли карты в рук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гадать на короля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Dm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Ой-ля-ля, Ой-ля-л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Погадать на корол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Dm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Ой-ля-ля, Ой-ля-л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Ех-ха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втра дальняя дорог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едставляет королю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У него деньжонок мног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я денежки люблю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Ой-лю-лю, Ой-лю-л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А я денежки люблю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Ой-лю-лю, Ой-лю-л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Ех-ха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оролева карта бит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ит и весь его отряд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ело будет шито-крыто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рты правду говорят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Ой-ля-ля, Ой-ля-л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Карты правду говорят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Ой-ля-ля, Ой-ля-л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Ех-ха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Гениальный сыщик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гениальный сыщик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не помощь не нужна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йду я даже прыщик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теле у слон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 лев сражаюсь в драк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ружусь я как пчел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нюх как у соба-ба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глаз, как у орл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уки моей железно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оятся как огн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в общем бесполезн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рываться от мен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оворнее мака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ыносливей вол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нюх как у соба-ба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глаз, как у орл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ывал я в разных странах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если захоч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 поздно или ран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всех разоблачу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 мышь крадусь во мрак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лыву как камбал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нюх как у соба-бак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глаз, как у орл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Ничего я не хочу!!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х ты бедная моя трубодурочка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у смотри, как исхудала фигурочка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заботами тебя охвачу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ичего я не хочу!!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остоянье у тебя истерическо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ушай, доченька, яйцо диетическое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ли может обратимся к врачу?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ичего я не хочу!!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х принцессочка моя горемычна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коро будут здесь певцы заграничные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ыбирай любого - все оплачу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ичего я не хочу!!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Нет, я не плачу.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Исполняет А.Миронов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т, я не плачу,    и не рыда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                    </w:t>
      </w:r>
      <w:r>
        <w:rPr>
          <w:sz w:val="22"/>
        </w:rPr>
        <w:t>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все вопросы я открыто отвеча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</w:t>
      </w:r>
      <w:r>
        <w:rPr>
          <w:sz w:val="22"/>
        </w:rPr>
        <w:t>Dm                G                          C        F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наша жизнь - игра, и кто ж тому вин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D7                    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я увлекся этою игрой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перед кем же мне извиняться?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не уступают, я не в силах отказатьс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разве мой талант, и мой душевный жар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заслужили скромный гонорар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</w:t>
      </w:r>
      <w:r>
        <w:rPr>
          <w:sz w:val="22"/>
        </w:rPr>
        <w:t>A              F#              H    E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: Пусть бесится ветер жестоки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Hm          E                    A - E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В тумане житейских морей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A                C#            F#m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Белеет мой парус такой одиноки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A                  H    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На фоне стальных кораблей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согласитесь, какая прелест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гновенно в яблочко попасть - почти не целясь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рлиный взор, напор, изящный поворо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прямо в руки - запретный плод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 наслажденье - ходить по краю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мрите, ангелы, смотрите - я играю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азбор грехов моих оставьте до поры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ы оцените красоту игры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не разбойник, и не апостол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для меня, конечно, тоже все не прост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очень может быть, что от забот своих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поседею раньше остальных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о я не плачу, и не рыдаю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Хотя не знаю, где найду, где потеряю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очень может быть, что на свою бед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потеряю больше, чем найду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Волшебник - недоучка (к/ф "Отважный Ширак")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 Л.Дербенева, муз. А.Зацепина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Испоняет: А.Пугачева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F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ычислить путь звезды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Bm                        Eb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развести сады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Ab7                        D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укротить тайфун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G7                        C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е может маги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F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ть у меня диплом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Bm                                Eb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лько вот дело в том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Ab7                      D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всемогущий маг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G7                        C7        -F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ишь на бумаге я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F                        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 Даром преподавател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</w:t>
      </w:r>
      <w:r>
        <w:rPr>
          <w:sz w:val="22"/>
        </w:rPr>
        <w:t>C7                        F          C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Время со мною тратили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F                          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Даром со мною мучился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C7      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Самый искусный маг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G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Да-да-да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F                          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Мудрых преподавателе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C7                        F              C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Слушал я невнимательно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F                            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Все, что ни задавали мн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</w:t>
      </w:r>
      <w:r>
        <w:rPr>
          <w:sz w:val="22"/>
        </w:rPr>
        <w:t>C7                      Fm    (для окончаня - F)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Делал я кое-как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делать хотел гроз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получил коз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озовою козу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 желтою полосой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место хвоста ног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на ноге рог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не хотел бы внов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третиться с той козой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делать хотел утюг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он получился вдруг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рылья - как у пчелы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место ушей цветы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очью мне снится сон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лачут коза и слон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лачут и говорят: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"Что с нами сделал ты?!"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Лесной олень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к/ф "Ох, уж эта Настя"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 Ю.Энтина, муз. Е. Крылатов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Em                                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сенью в дождливый серый ден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</w:t>
      </w:r>
      <w:r>
        <w:rPr>
          <w:sz w:val="22"/>
        </w:rPr>
        <w:t>А                      H7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оскакал по городу олень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Am                      D7    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н летел по гулкой мостово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C7                                  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ыжим лесом пущенной стрелой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  </w:t>
      </w:r>
      <w:r>
        <w:rPr>
          <w:sz w:val="22"/>
        </w:rPr>
        <w:t>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 Вернись, лесной олень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</w:t>
      </w:r>
      <w:r>
        <w:rPr>
          <w:sz w:val="22"/>
        </w:rPr>
        <w:t>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По моему хотенью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  </w:t>
      </w:r>
      <w:r>
        <w:rPr>
          <w:sz w:val="22"/>
        </w:rPr>
        <w:t>E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Умчи меня, олень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      </w:t>
      </w:r>
      <w:r>
        <w:rPr>
          <w:sz w:val="22"/>
        </w:rPr>
        <w:t>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В свою страну олень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</w:t>
      </w:r>
      <w:r>
        <w:rPr>
          <w:sz w:val="22"/>
        </w:rPr>
        <w:t>D7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Где сосны рвуться в неб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</w:t>
      </w:r>
      <w:r>
        <w:rPr>
          <w:sz w:val="22"/>
        </w:rPr>
        <w:t>C7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Где быль живет и небыль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</w:t>
      </w:r>
      <w:r>
        <w:rPr>
          <w:sz w:val="22"/>
        </w:rPr>
        <w:t>H7                          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Умчи меня туда, лесной олень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н бежал, и сильные рог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адевали тучи-облак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казалось будто бы над ним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тановилось небо голубым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оворят, чудес на свете не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дождями смыт оленний след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лько знаю, он ко мне придет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веришь, сказка оживет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Песенка о хорошем настроении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к/ф "Карнавальная ночь"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 В.Коростылева, муз. А.Лепин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тупление: Am G C C7 F#7 Em F#7 H7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вы, нахмурясь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                  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ыйдете из дом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H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вам не в радость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олнечный денек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E7                        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усть вам улыбне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D7                      G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 своей знакомо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Am      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 вами вовсе незнакомы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H7                  E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тречный паренек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</w:t>
      </w:r>
      <w:r>
        <w:rPr>
          <w:sz w:val="22"/>
        </w:rPr>
        <w:t>Am7                      F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 И улыбка, без сомнень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</w:t>
      </w:r>
      <w:r>
        <w:rPr>
          <w:sz w:val="22"/>
        </w:rPr>
        <w:t>Dm E7                A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Вдруг коснется ваших глаз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</w:t>
      </w:r>
      <w:r>
        <w:rPr>
          <w:sz w:val="22"/>
        </w:rPr>
        <w:t>Dm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И хорошее настроени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</w:t>
      </w:r>
      <w:r>
        <w:rPr>
          <w:sz w:val="22"/>
        </w:rPr>
        <w:t>Dm        E7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Не покинет больше вас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вас с любимо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друг поссорил случай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асто тот, кто любит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сорится зазря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ы в глаза друг другу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глядите лучш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Лучше всяких слов порою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згляды говорят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кто-то другом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ыл в несчастьи брошен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поступок этот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сердце вам проник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помните, как мног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ть людей хороших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х у нас гораздо больш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помните про них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Романс Матроскина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Зима в Простоквашин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я все чаще замеча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меня как будто кто-то подменил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 морях и не мечтаю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елевизир мне природу заменил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было вчера позабыть мне пор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 завтрашнего дня, с завтрашнего дня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и соседям ни друзьям. Никому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узнать меня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узнать меня!!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</w:p>
    <w:p>
      <w:pPr>
        <w:pStyle w:val="1"/>
        <w:bidi w:val="0"/>
        <w:rPr/>
      </w:pPr>
      <w:r>
        <w:rPr/>
        <w:t>&gt; Романс (к/ф "Дни Турбиных")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 М.Матусовского, муз. В.Баснер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G7                                              C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Целую ночь соловей нам насвистывал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Fm            Cm              G7          C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ород молчал и молчали дом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7                                          F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елой акации гроздья душисты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Fm                Cm                  C7            G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очь напролет нас сводили с ум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7                                          F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елой акации гроздья душисты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Fm                Cm                  C7          C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очь напролет нас сводили с ум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ад весь умыт был весенними ливнями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темных оврагах стояла вод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оже! Какими мы были наивными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ак же мы молоды были тогда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оды промчались, седыми нас дела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де чистота этих веток живых?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лько зима да метель эта белая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поминают сегодня о них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час, когда ветер бушует неистов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 новою силою чувствую я: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елой акации гроздья душисты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возвратимы, как юность моя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Стою на полустаночке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телеповесть "День за днем"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 Н.Анчарова, муз. И.Катаев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тупление: Dm Gm A7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Dm                    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тою на полустаночк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</w:t>
      </w:r>
      <w:r>
        <w:rPr>
          <w:sz w:val="22"/>
        </w:rPr>
        <w:t>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цветастом полушалочк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B          C7 D7 G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мимо про-ле-тают поезд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E7                          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рельсы-то, как води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B            D7          G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У горизонта сходя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C7                                  F    Cm D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де ж вы, мои весенние года?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Gm                A7              Dm    (A7)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де ж вы, мои весенние года?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Жила, к труду привыкша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евчоночка фабрична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осла, как придорожная трав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злобу неответная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 доброту приветна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еред людьми и совестью прав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олесики все кружать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плетает нитка кружево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уша полна весеннего огн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годы - как метелиц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е сединою стеля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лясать зовут, да только не меня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было - не забуде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будет - то и сбуде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а и весна уж минула давно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ак как же это вышло-т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Что все шелками вышит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удьбы мое простое полотно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ляди, идет обычная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евчоночка фабрична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реди подруг скромна не по годам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подойди-ка с ласкою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а загляни-ка в глазки ей,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ткроешь клад, какого не видал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тою на полустаночк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цветастом полушалочк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мимо пропрлывают поезд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рельсы-то, как води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У горизонта сходя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де ж вы, мои весенние года?.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Улыбка (м/ф "Крошка Енот")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Сл. М.Пляцковского, муз. В.Шаинского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ступление: Fm G7 Cm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G7                        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т улыбки хмурый день светле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F                              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т улыбки в небе радуга проснется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Am        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делись улыбкою своей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</w:t>
      </w:r>
      <w:r>
        <w:rPr>
          <w:sz w:val="22"/>
        </w:rPr>
        <w:t>C                      G7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она к тебе не раз еще вернется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</w:t>
      </w:r>
      <w:r>
        <w:rPr>
          <w:sz w:val="22"/>
        </w:rPr>
        <w:t>C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 И тогда наверняк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</w:t>
      </w:r>
      <w:r>
        <w:rPr>
          <w:sz w:val="22"/>
        </w:rPr>
        <w:t>F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Вдруг запляшут облак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</w:t>
      </w:r>
      <w:r>
        <w:rPr>
          <w:sz w:val="22"/>
        </w:rPr>
        <w:t>B7                                          Eb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И кузнечик запиликает на скрипке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</w:t>
      </w:r>
      <w:r>
        <w:rPr>
          <w:sz w:val="22"/>
        </w:rPr>
        <w:t>F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С голубого ручейк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</w:t>
      </w:r>
      <w:r>
        <w:rPr>
          <w:sz w:val="22"/>
        </w:rPr>
        <w:t>C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Начинается рек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</w:t>
      </w:r>
      <w:r>
        <w:rPr>
          <w:sz w:val="22"/>
        </w:rPr>
        <w:t>G7                                          C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Ну, а дружба начинается с улыбки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</w:t>
      </w:r>
      <w:r>
        <w:rPr>
          <w:sz w:val="22"/>
        </w:rPr>
        <w:t>Fm                  B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С голубого ручейк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</w:t>
      </w:r>
      <w:r>
        <w:rPr>
          <w:sz w:val="22"/>
        </w:rPr>
        <w:t>Ebm          Ab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Начинается рек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</w:t>
      </w:r>
      <w:r>
        <w:rPr>
          <w:sz w:val="22"/>
        </w:rPr>
        <w:t>Fm                    G7                C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Ну, а дружба начинается с улыбк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т улыбки солнечной одно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ерестанет плакать самый грустный дождик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онный лес простится с тишиной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захлопает в зеленые ладош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т улыбки стане всем теплей -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слону и даже маленьков улитке..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ак пускай повсюду на земл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Будто лампочки, включаются улыбки!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ипев: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Прекрасное далеко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к/ф "Гостья из будущего"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Am                                        Dm6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ышу голос из прекрасного далек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</w:t>
      </w:r>
      <w:r>
        <w:rPr>
          <w:sz w:val="22"/>
        </w:rPr>
        <w:t>E7                    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Голос утренний в серебряной росе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F                  G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ышу голос,и манящая дорог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Dm                      H                      E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Кружит голову,как в детстве карусель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р:          Am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Прекрасное далеко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E          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Не будь ко мне жесток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F            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Не будь ко мне жесток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</w:t>
      </w:r>
      <w:r>
        <w:rPr>
          <w:sz w:val="22"/>
        </w:rPr>
        <w:t>G                C - E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Жестоко не будь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Am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От чистого исток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</w:t>
      </w:r>
      <w:r>
        <w:rPr>
          <w:sz w:val="22"/>
        </w:rPr>
        <w:t>E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В прекрасное далек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</w:t>
      </w:r>
      <w:r>
        <w:rPr>
          <w:sz w:val="22"/>
        </w:rPr>
        <w:t>F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В прекрасное далеко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</w:t>
      </w:r>
      <w:r>
        <w:rPr>
          <w:sz w:val="22"/>
        </w:rPr>
        <w:t>E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Я начинаю путь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ышу голос из прекрасного далека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н зовет меня в чудесные кра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ышу голос,голос спрашивает строго :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А сегодня что для завтра сделал я ?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Прип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Я клянусь,что стану чище и добре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И в беде не брошу друга никогд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Слышу голос,и спешу на зов скорее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о дороге,на которой нет следа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</w:t>
      </w:r>
      <w:r>
        <w:rPr>
          <w:sz w:val="22"/>
        </w:rPr>
        <w:t>Прип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Ваше благородие...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к/ф "Белое солнце пустыни"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                              E    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аше благородие, госпожа Чужбин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C                  G                                              С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Жарко обнимала ты, да только не любил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</w:t>
      </w:r>
      <w:r>
        <w:rPr>
          <w:sz w:val="22"/>
        </w:rPr>
        <w:t>Dm                              G  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 ласковые сети постой, не зов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</w:t>
      </w:r>
      <w:r>
        <w:rPr>
          <w:sz w:val="22"/>
        </w:rPr>
        <w:t>Dm                  Am                    E              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везёт мне в смерти, повезёт в любви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аше благородие, госпожа Разлук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ы с тобой друзья давно вот какая штук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исьмецо в конверте погоди, не рв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везёт мне в смерти, повезёт в любви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аше благородие, госпожа Удач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ля кого ты добрая для кого иначе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евять граммов в сердце постой, не зов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везёт мне в смерти, повезёт в любв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Ваше благородие, госпожа Побед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начит моя песенка до конца не спета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Перестаньте, черти, да клясться на кров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е везёт мне в смерти, повезёт в любви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1"/>
        <w:bidi w:val="0"/>
        <w:rPr/>
      </w:pPr>
      <w:r>
        <w:rPr/>
        <w:t>&gt; Ты да Я</w:t>
      </w:r>
    </w:p>
    <w:p>
      <w:pPr>
        <w:pStyle w:val="Style16"/>
        <w:bidi w:val="0"/>
        <w:spacing w:lineRule="auto" w:line="220"/>
        <w:rPr/>
      </w:pPr>
      <w:r>
        <w:rPr>
          <w:b/>
          <w:sz w:val="22"/>
        </w:rPr>
        <w:t>&gt; к/ф "Тихие тpоечники"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ы, да я, да мы с тобой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A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ы, да я, да мы с тобой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                                        </w:t>
      </w:r>
      <w:r>
        <w:rPr>
          <w:sz w:val="22"/>
        </w:rPr>
        <w:t>A7    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дорово, когда на свете есть друзья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G                                          C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Если б жили все в одиночку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F                                      Dm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о б уже давно на кусочк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 xml:space="preserve"> </w:t>
      </w:r>
      <w:r>
        <w:rPr>
          <w:sz w:val="22"/>
        </w:rPr>
        <w:t>E                                                  Am        -A7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Развалилась бы, наверное, земля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ы, да я, да мы с тобой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ы, да я, да мы с тобой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Землю обогнем, потом махнем на Марс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Может, у оранжевой речк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ам уже грустят человечки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От того, что слишком долго нету нас.</w:t>
      </w:r>
    </w:p>
    <w:p>
      <w:pPr>
        <w:pStyle w:val="Style16"/>
        <w:bidi w:val="0"/>
        <w:spacing w:lineRule="auto" w:line="22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ы, да я, да мы с тобой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Ты, да я, да мы с тобой!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Нас не разлучит ничто и никогда.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аже если мы расстаем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ружба все равно остается,</w:t>
      </w:r>
    </w:p>
    <w:p>
      <w:pPr>
        <w:pStyle w:val="Style16"/>
        <w:bidi w:val="0"/>
        <w:spacing w:lineRule="auto" w:line="220"/>
        <w:rPr/>
      </w:pPr>
      <w:r>
        <w:rPr>
          <w:sz w:val="22"/>
        </w:rPr>
        <w:t>Дружба остается с нами навсегда.</w:t>
      </w:r>
    </w:p>
    <w:sectPr>
      <w:headerReference w:type="default" r:id="rId2"/>
      <w:footerReference w:type="default" r:id="rId3"/>
      <w:type w:val="continuous"/>
      <w:pgSz w:w="11906" w:h="16838"/>
      <w:pgMar w:left="709" w:right="283" w:gutter="0" w:header="426" w:top="655" w:footer="1553" w:bottom="2268"/>
      <w:cols w:num="2" w:space="28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5527"/>
    </w:tblGrid>
    <w:tr>
      <w:trPr/>
      <w:tc>
        <w:tcPr>
          <w:tcW w:w="5315" w:type="dxa"/>
          <w:tcBorders/>
        </w:tcPr>
        <w:p>
          <w:pPr>
            <w:pStyle w:val="Style19"/>
            <w:widowControl w:val="false"/>
            <w:bidi w:val="0"/>
            <w:rPr/>
          </w:pPr>
          <w:r>
            <w:rPr>
              <w:i/>
              <w:sz w:val="16"/>
              <w:lang w:val="en-US"/>
            </w:rPr>
            <w:fldChar w:fldCharType="begin"/>
          </w:r>
          <w:r>
            <w:rPr>
              <w:sz w:val="16"/>
              <w:i/>
              <w:lang w:val="en-US"/>
            </w:rPr>
            <w:instrText xml:space="preserve"> FILENAME \p </w:instrText>
          </w:r>
          <w:r>
            <w:rPr>
              <w:sz w:val="16"/>
              <w:i/>
              <w:lang w:val="en-US"/>
            </w:rPr>
            <w:fldChar w:fldCharType="separate"/>
          </w:r>
          <w:r>
            <w:rPr>
              <w:sz w:val="16"/>
              <w:i/>
              <w:lang w:val="en-US"/>
            </w:rPr>
            <w:t>/tmp/in/input.doc</w:t>
          </w:r>
          <w:r>
            <w:rPr>
              <w:sz w:val="16"/>
              <w:i/>
              <w:lang w:val="en-US"/>
            </w:rPr>
            <w:fldChar w:fldCharType="end"/>
          </w:r>
          <w:r>
            <w:rPr>
              <w:i/>
              <w:sz w:val="16"/>
            </w:rPr>
            <w:t xml:space="preserve">, </w:t>
          </w:r>
          <w:r>
            <w:fldChar w:fldCharType="begin"/>
          </w:r>
          <w:r>
            <w:rPr>
              <w:sz w:val="16"/>
              <w:i/>
            </w:rPr>
            <w:instrText xml:space="preserve">FILESIZE  \* LOWER</w:instrText>
          </w:r>
          <w:r>
            <w:rPr>
              <w:i/>
              <w:sz w:val="16"/>
            </w:rPr>
          </w:r>
          <w:r>
            <w:rPr>
              <w:sz w:val="16"/>
              <w:i/>
            </w:rPr>
            <w:fldChar w:fldCharType="separate"/>
          </w:r>
          <w:r>
            <w:rPr>
              <w:i/>
              <w:sz w:val="16"/>
            </w:rPr>
            <w:t>39936</w:t>
          </w:r>
          <w:r>
            <w:rPr>
              <w:i/>
              <w:sz w:val="16"/>
            </w:rPr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bytes, </w:t>
          </w:r>
          <w:r>
            <w:rPr>
              <w:i/>
              <w:sz w:val="16"/>
              <w:lang w:val="en-US"/>
            </w:rPr>
            <w:fldChar w:fldCharType="begin"/>
          </w:r>
          <w:r>
            <w:rPr>
              <w:sz w:val="16"/>
              <w:i/>
              <w:lang w:val="en-US"/>
            </w:rPr>
            <w:instrText xml:space="preserve"> SAVEDATE \@"d\.M\.yyyy\ HH:mm:ss\ AM/PM" </w:instrText>
          </w:r>
          <w:r>
            <w:rPr>
              <w:sz w:val="16"/>
              <w:i/>
              <w:lang w:val="en-US"/>
            </w:rPr>
            <w:fldChar w:fldCharType="separate"/>
          </w:r>
          <w:r>
            <w:rPr>
              <w:sz w:val="16"/>
              <w:i/>
              <w:lang w:val="en-US"/>
            </w:rPr>
            <w:t>28.1.1999 05:49:00 PM</w:t>
          </w:r>
          <w:r>
            <w:rPr>
              <w:sz w:val="16"/>
              <w:i/>
              <w:lang w:val="en-US"/>
            </w:rPr>
            <w:fldChar w:fldCharType="end"/>
          </w:r>
          <w:r>
            <w:rPr>
              <w:i/>
              <w:sz w:val="16"/>
            </w:rPr>
            <w:br/>
            <w:t>Library of George Kiskin</w:t>
          </w:r>
        </w:p>
      </w:tc>
      <w:tc>
        <w:tcPr>
          <w:tcW w:w="5527" w:type="dxa"/>
          <w:tcBorders/>
        </w:tcPr>
        <w:p>
          <w:pPr>
            <w:pStyle w:val="Style19"/>
            <w:widowControl w:val="false"/>
            <w:bidi w:val="0"/>
            <w:rPr/>
          </w:pPr>
          <w:r>
            <w:rPr>
              <w:rStyle w:val="Style15"/>
              <w:b/>
              <w:lang w:val="en-US"/>
            </w:rPr>
            <w:fldChar w:fldCharType="begin"/>
          </w:r>
          <w:r>
            <w:rPr>
              <w:rStyle w:val="Style15"/>
              <w:b/>
              <w:lang w:val="en-US"/>
            </w:rPr>
            <w:instrText xml:space="preserve"> PAGE </w:instrText>
          </w:r>
          <w:r>
            <w:rPr>
              <w:rStyle w:val="Style15"/>
              <w:b/>
              <w:lang w:val="en-US"/>
            </w:rPr>
            <w:fldChar w:fldCharType="separate"/>
          </w:r>
          <w:r>
            <w:rPr>
              <w:rStyle w:val="Style15"/>
              <w:b/>
              <w:lang w:val="en-US"/>
            </w:rPr>
            <w:t>8</w:t>
          </w:r>
          <w:r>
            <w:rPr>
              <w:rStyle w:val="Style15"/>
              <w:b/>
              <w:lang w:val="en-US"/>
            </w:rPr>
            <w:fldChar w:fldCharType="end"/>
          </w:r>
        </w:p>
      </w:tc>
    </w:tr>
  </w:tbl>
  <w:p>
    <w:pPr>
      <w:pStyle w:val="Style19"/>
      <w:widowControl w:val="false"/>
      <w:bidi w:val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spacing w:lineRule="auto" w:line="360"/>
      <w:rPr>
        <w:lang w:val="en-US"/>
      </w:rPr>
    </w:pPr>
    <w:r>
      <w:rPr>
        <w:b/>
        <w:i/>
        <w:sz w:val="18"/>
        <w:lang w:val="en-US"/>
      </w:rPr>
      <w:t>Любимые песни под гитару -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tabs>
        <w:tab w:val="clear" w:pos="708"/>
        <w:tab w:val="left" w:pos="567" w:leader="none"/>
      </w:tabs>
      <w:outlineLvl w:val="0"/>
    </w:pPr>
    <w:rPr>
      <w:b/>
      <w:kern w:val="2"/>
    </w:rPr>
  </w:style>
  <w:style w:type="paragraph" w:styleId="2">
    <w:name w:val="заголовок 2"/>
    <w:basedOn w:val="Style16"/>
    <w:next w:val="Style16"/>
    <w:qFormat/>
    <w:pPr>
      <w:keepNext w:val="true"/>
      <w:spacing w:lineRule="auto" w:line="360" w:before="0" w:after="720"/>
      <w:jc w:val="center"/>
    </w:pPr>
    <w:rPr/>
  </w:style>
  <w:style w:type="paragraph" w:styleId="3">
    <w:name w:val="заголовок 3"/>
    <w:basedOn w:val="Style16"/>
    <w:next w:val="Style16"/>
    <w:qFormat/>
    <w:pPr>
      <w:keepNext w:val="true"/>
      <w:spacing w:lineRule="auto" w:line="360" w:before="240" w:after="360"/>
      <w:jc w:val="center"/>
    </w:pPr>
    <w:rPr/>
  </w:style>
  <w:style w:type="paragraph" w:styleId="4">
    <w:name w:val="заголовок 4"/>
    <w:basedOn w:val="3"/>
    <w:qFormat/>
    <w:pPr>
      <w:keepNext w:val="true"/>
      <w:spacing w:lineRule="auto" w:line="360" w:before="240" w:after="360"/>
      <w:jc w:val="center"/>
      <w:outlineLvl w:val="2"/>
    </w:pPr>
    <w:rPr/>
  </w:style>
  <w:style w:type="paragraph" w:styleId="Style17">
    <w:name w:val="Заголовок по ГОСТ"/>
    <w:basedOn w:val="3"/>
    <w:qFormat/>
    <w:pPr>
      <w:keepNext w:val="true"/>
      <w:tabs>
        <w:tab w:val="clear" w:pos="708"/>
        <w:tab w:val="left" w:pos="567" w:leader="none"/>
      </w:tabs>
      <w:spacing w:lineRule="atLeast" w:line="240" w:before="240" w:after="360"/>
      <w:jc w:val="center"/>
    </w:pPr>
    <w:rPr>
      <w:b/>
      <w:sz w:val="28"/>
    </w:rPr>
  </w:style>
  <w:style w:type="paragraph" w:styleId="Style18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иж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Ñõåìà äîêóìåíòà"/>
    <w:basedOn w:val="Style16"/>
    <w:qFormat/>
    <w:pPr>
      <w:shd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1</Words>
  <Characters>24440</Characters>
  <CharactersWithSpaces>1675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6:58:00Z</dcterms:created>
  <dc:creator>George Kiskin</dc:creator>
  <dc:description/>
  <dc:language>en-US</dc:language>
  <cp:lastModifiedBy/>
  <cp:lastPrinted>1999-01-08T15:58:00Z</cp:lastPrinted>
  <dcterms:modified xsi:type="dcterms:W3CDTF">1999-01-28T17:49:00Z</dcterms:modified>
  <cp:revision>5</cp:revision>
  <dc:subject/>
  <dc:title>Сборник песен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rge Kiskin</vt:lpwstr>
  </property>
</Properties>
</file>