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а идет по жизни, сме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а легка как ветер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игде на свет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а лицом не ударит в гряз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ытанный способ решать вопросы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будто их н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 всем видит солнечный св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а идет по жизни, сме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тречаясь и проща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огорча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прощанья легки, а встречи на раз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новые лица торопятся скрыть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расплывчатый круг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будто друзей и подруг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а идет по жизни, сме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гостях она как дом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 все знаком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ача с ней - жизнь удала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без исключень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е с восхищенье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мотрят ей вслед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не замечают, как плачет ночам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, что идет по жизни, смеяс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p=120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|Am Em|%|F C|F C|Gm|A7|Dm|E7|Am|F7+|%|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pа-поpа-поpадуемся на своем век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М.Боярский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C          E        Am       C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. Поpа, пора порадуемся на своем век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F         C           D          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Красавице и кубку, счастливому клинк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C           E       Am        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Пока, пока, покачивая перьями на шляпа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Dm           G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Судьбе не раз шепнем - мерси бок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pоигpыш: C-C-E-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пять скрепит потертое седл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етер холодит былую ран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                       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уда вас, сударь, к черту, занесл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F                      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ужто вам покой не по карман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ужны Парижу деньги , се ли в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рыцари ему нужны тем пач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что такое рыцарь без любв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что такое рыцарь без удач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войне как на войн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М.Боярский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волоске судьба тво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A7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раги полны отваг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, слава богу, есть друзь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C7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, слава богу, есть друзь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7              Dm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, слава богу, у друзей есть шпаг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гда твой друг в кров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ля гер ком, а ля гер(о)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F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гда твой друг в кров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D7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удь рядом до конц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другом не зов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ля гер ком, а ля гер(о)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другом не зов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H7    E7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и труса, ни лжец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мы горды, и враг наш горд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Рука, забудь о лени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мотрим, кто у чьих ботфор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мотрим, кто у чьих ботфор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конце концов согнет свои колен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отивник пал, беднягу жал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наглецы не снос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долго спрятать в ножны стал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долго спрятать в ножны стал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гордый нрав не спрячешь в ножны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томленное солнц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Утомленные солнцем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томленное солнц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F#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жно с морем прощало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 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этот час ты признала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>Em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нет любв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H7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не немного взгрустнулос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F#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з тоски, без печа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этот час прозвуча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Em  H7 Em H7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лова тво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7       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Расстаемся, я не в силах злитьс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7                   G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иноваты в этом ты и 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H7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томленное солнц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F#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жно с морем прощало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этот час ты признала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>Em   H7 Em H7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нет любв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есенка о медведя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Кавказская пленница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-то на белом свет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E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, где всегда мороз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рутся спиной медвед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G7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 земную ос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Dm        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имо плывут столетия, спят подо льдом мор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Dm6   E7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рутся об ось медведи, вертится зем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A7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ипев: Ля-ля-ля-ля-ля-ля-л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E7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Вертится быстрей земл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рутят они, старая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ртят земную о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бы влюбленным раньш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третиться пришлос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бы однажды утро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Раньше на год иль дв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то-то сказал кому-т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лавные слов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Припев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лед за весенним ливне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Раньше придет рассв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для двоих счастливы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ного-много л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удут сверкать зарниц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удут ручьи звенет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удет туман клубитьс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лый, как медвед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Припев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цыган ид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Am Dm B7 E7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хнатый шмель - на душистый хмел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G7            C   A7/C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Цапля серая - в камыш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      Dm/C   Dm/H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цыганская дочь - за любимым в ноч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H7             E7+3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родству бродяжьей душ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ипе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E7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Так вперед - за цыганской звездой кочевой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eastAsia="Courier New Cyr" w:cs="Courier New Cyr" w:ascii="Courier New Cyr" w:hAnsi="Courier New Cyr"/>
          <w:sz w:val="20"/>
          <w:szCs w:val="20"/>
        </w:rPr>
        <w:t>G7                  C  A7/C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На закат, где дрожат парус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A7    Dm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И глаза глядят с бесприютной тоской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H7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 багровеющие небес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двоем по тропе - навстречу судьб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гадая, в ад или в ра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к и надо идти, не страшась пут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Хоть на край земли, хоть за край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ипев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Так вперед - за цыганской звездой кочевой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На свиданье с зарей на восток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Где, тиха и нежна, розовеет вол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На рассветный вползая песо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Так вперед - за цыганской звездой кочевой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До ревущих южных широ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Где свирепая бур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Как божья метл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Океанскую пыль мет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>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Так вперед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икого не будет в дом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А. Пугачев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Муз: М.Таривердиев. Слова: Б.Окуджава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Dm      E7     Am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икого не будет в доме. Кроме сумерек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G7C    Dm                 G7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дин  зимний день в сквозном проем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Dm       E7     Gm6 A7 Dm    E7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задернутых гардин.  Незадернутых гарди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олько белых мокрых комьев быстрый промельк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ховой, только крыши, снег, и кром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рыш и снега никого. Крыш и снега  никог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опять зачертит иней, и опят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вертит мной прошлогоднее унынь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дела зимы иной. И дела зимы ино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Gm              A7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внезапно по портьере пробежит волненья дрож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      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ишину шагами меря. Тишину шагами мер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        Dm6           H7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ишину шагами меря, ты, как будущность войдеш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ы появишься у двери в чем-то белом, без причуд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чем-то, впрямь из тех материй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которых хлопья шьют. Из которых хлопья шъю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улице мое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А. Пугачев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Муз: М.Таривердиев. Слова: Б.Окуджава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Hm         G         H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улице моей  который год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D          A          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вучат шаги, мои друзья уходя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Em           F#         H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рузей моих бессмысленный уход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G             F#       H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ой темноте за окнами угоде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#m             A                  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 одиночество! Как твой характер кру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Em                 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веркивая циркулем железны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Hm 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холодно, ты размыкаешь круг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C        G          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внемля увереньям бесполезны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ай стать на цыпочки в твоем лес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том конце замедленного жест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йти листву и поднести к лиц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ощутить сиротство, как блаженств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аруй мне тишь твоих библиотек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воих концертов строгие мотив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мудрая я позабуду тех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умерли или доселе живы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eastAsia="Courier New Cyr" w:cs="Courier New Cyr" w:ascii="Courier New Cyr" w:hAnsi="Courier New Cyr"/>
          <w:sz w:val="20"/>
          <w:szCs w:val="20"/>
        </w:rPr>
        <w:t>Hm  G            F#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И я познаю мудрость и печал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Em          A                  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Свой тайный смысл   доверят мне предмет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Em         A              D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Природа прислонясь к моим плеча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Em        G         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Откроет свои детские секреты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от тогда, из слез, из темнот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бедного невежества былог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рузей моих прекрасные черт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явятся и растворятся снов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 природы нет плохой погод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        Dm6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 природы нет плохой погод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6/F     E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ждая погода - благод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   A7       Dm6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ождь ли, снег, любое время год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F         H7       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о благодарно приним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  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звуки душевной непогод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Dm        G          Gm  - A7/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сердце одиночества печат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          G7          C   - Cmaj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бессонниц горестные всход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        E7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о благодарно приним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          Cdim     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о благодарно приним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мерть желаний, взгоды иль невзгод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 каждым днем все непосильней клад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тебе назначено природой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о благодарно приним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мену лет, закаты и восход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любви последней благодат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и дату своего уход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о благодарно принима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лександр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фильм: Москва слезам не вери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B                       Dm             G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сразу все устроилось, Москва не сразу строилас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Cm     D      Gm       Cm  F7    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сква слезам не верила, а верила любв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D7       Gm          G7      C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негами запорошена, листвою завороже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F7           B         Cm  D7     G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йдет тепло прохожему, а деревцу зем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G7          Cm          Cm7    F      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: Александра, Александра, этот город наш с тобою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>A7         D7          Em7     A    C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Стали мы его судьбою, ты вглядись в его лиц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D7   Gm           A7       D7           G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Что бы ни было в начале, утолит он все печа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Cm                     A7 D7     G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от и стало обручальным нам Садовое кольцо. - 2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скву рябины красили, дубы стояли князям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не они, а ясени без спросу нарос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сква не зря надеется, что вся в листву оденетс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сква найдет для деревца хоть краешек зем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: Александра, Александра, что там вьется перед нам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Это ясень семенами кружит вальс над мостово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Ясень с видом деревенским приобщился к вальсам венски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Он пробьется, Александра, он надышится Москвой. - 2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осква тревог не прятала, Москва видала всяко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беды все и горести склонялись перед не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овь Москвы не быстрая, но верная и чиста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кольку материнская любовь других сильне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: Александра, Александра, этот город наш с тобою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Стали мы его судьбою, ты вглянись в его лиц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Что бы не было в начале, утолит он все печа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от и стало обручальным нам Садовое кольцо. - 2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е пройд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уда он денетс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новь о том, что день уходит с Земл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E7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ы негромко спой мн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          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Этот день, быть может где-то в да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6  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ы не однажды вспомни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помним, как прозрачный месяц плыв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E7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 ночной прохладо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F   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ишь о том, что все пройд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7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поминать не над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  E  E7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: Все пройдет, и печаль и радос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  E E7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се пройдет, так устроен св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  E E7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се пройдет, только верить над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E   E7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Что любовь не проходит, н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ой о том, как вдаль плывут кораб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сдаваясь буря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ой о том, что ради нашей любв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сь этот мир придума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пой о том, что биться не уста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ердце с сердцем рядо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ишь о том, что все пройд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поминать не над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новь о том, что день уходит с Зем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ы негромко спой мн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Этот день, быть может где-то вда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ы не однажды спомни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помним, как звезда всю ночь напрол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мотрим синим взглядо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иш; о том, что все пройд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поминать не над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воле pок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RealAudio 326k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Am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воле рока так случилось?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ль это нрав у нас таков?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чем троим скажи на милост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F             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кое множесто врагов?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на сюдьбу не стоит дутьс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 у другиx вдали бог вес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здесь у нас враги найдуться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ыла бы честь  была бы честь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Am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p:  Не вешать нос, гардемарины 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G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Дурна ли жизнь иль xорош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Dm              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Едины парус и душ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едины парус и душ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F    E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Судьба и Родина...едины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делаx любви как будто мирныx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удьба влюбленныx таков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русский взнос за счастье милыx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кошелек - а голов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шпаги свист и вой картеч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тьмы острожной тиши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 долгий взгляд короткой встреч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x это право не цен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p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Kак жизнь без весны..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             G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жизнь без вес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             Dm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сна без листв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</w:rPr>
        <w:t>G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иства без гроз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             Dm  D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гроза без молни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</w:rPr>
        <w:t>Gm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к годы скуч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Dm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з права любв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Gm        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ететь на призыв или стон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змолвный тво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B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вы, не предскажешь бед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B C             Dm D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ови, я удар отвед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</w:rPr>
        <w:t>Gm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усть голову сам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Dm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 это отда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eastAsia="Courier New Cyr" w:cs="Courier New Cyr" w:ascii="Courier New Cyr" w:hAnsi="Courier New Cyr"/>
          <w:sz w:val="20"/>
          <w:szCs w:val="20"/>
        </w:rPr>
        <w:t>Gm       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адать о цене не по мн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има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ороги любви у нас не легк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то к нам щедры белый мох и клевер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лны соловьи счастливой тоски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есны щедры, возвратясь на север к на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емля, где так много разлук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ама повенчает нас вдруг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За то, что верны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ы птицам вес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и и зимой нам слыш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имая (или Любимый мой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олубк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лова Ю.Рященцев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музыка В.Лебедева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intro: Dm B C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      Dm7                          G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мой старый сад, ланфрен-ланфра. Лети, моя голуб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C                             F7+           D9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 сны висят, ланфрен-ланфра, на всех ветвях, голуб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Gm7            A7           Dm7                 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анфрен,ланфра, лантатита, там свеж ручей, трава густ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Gm7          C            D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тель из ландышей пуста, лети в мой сад, голубк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мой старый сад, ланфрен-ланфра. Лети, моя голуб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 сны висят, ланфрен-ланфра, на всех ветвях, голуб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анфрен, ланфра, лантатита, там свеж ручей, трава густ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стель из ландышей пуста, лети в мой сад, голубк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ы легкий сон,ланфрен-ланфра - сорвем с тяжелой ветк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сладок он - ланфрен-ланфра - такие сны так редк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анфрен-ланфра-лантатита - но слаще сна твои уст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роза падает с куста тебе на грудь, голуб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моем саду, ланфрен-ланфра - три соловья и воро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ни беду, ланфрен-ланфра - любви пророчат хоро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анфрен-ланфра-лантатита - свети прощальная звезд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овь последняя чиста. Лети в мой сад голубк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шагаю по москв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Я шагаю по Москве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Сл. Г.Шпаликова, муз. А.Петрова.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ступление: Dm7 G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C     C7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ывает все на свете хорош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чем дело сразу не поймеш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Dm    D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просто летний дождь прошел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рмальный летний дожд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C     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елькнет в толпе знакомое лиц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Am7   C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селые глаз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7     G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в них блестит Садовое кольц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Am     Am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в них бежит Садовое кольц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Dm7         G  G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летняя гроз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я иду, шагаю по Москв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я еще пройти смог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оленый Тихив океан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тундру, и тайг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д лодков белый парус распущ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ка не знаю с ке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если я по дому загрущ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д снегом я фиалку отыщ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7   G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спомню о Москве..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Dm7      G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вспомню о Москве..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Земля Санникова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Сл. Л.Дербенева, муз. А.Зацепина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(Fm)       Bm   C7           F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израчно все в этом мире бушующе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</w:rPr>
        <w:t>Bm Eb7            Ab   A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, за него и держис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</w:t>
      </w:r>
      <w:r>
        <w:rPr>
          <w:rFonts w:eastAsia="Courier New Cyr" w:cs="Courier New Cyr" w:ascii="Courier New Cyr" w:hAnsi="Courier New Cyr"/>
          <w:sz w:val="20"/>
          <w:szCs w:val="20"/>
        </w:rPr>
        <w:t>F7     Bm Eb7              Ab     Db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 между прошлым и будущи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Gb C7          Fm     (F)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менно он называетсй жизнь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чный покой сердце вряд ли обраду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чный покой - для седых пирамид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для звезды, что сорвалась и пада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, ослепительный миг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усть этот мир вдаль летит сквозь столетия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не всегда по дороге мне с ни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ем дорожу, чем рискую на свете я?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игом одним, только мигом одним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частье дано повстречать иль беду ещ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, за него и держис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сть только миг между прошлым и будущи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менно он называется жизнь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много девушек дороши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Веселые ребята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Сл. В.Лебедева-Кумача, муз. И.Дунаевского.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m         Am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много девушек хороших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Am6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много ласковых имен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о лишь одно из них тревожи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F#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нося поков и сон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</w:t>
      </w:r>
      <w:r>
        <w:rPr>
          <w:rFonts w:eastAsia="Courier New Cyr" w:cs="Courier New Cyr" w:ascii="Courier New Cyr" w:hAnsi="Courier New Cyr"/>
          <w:sz w:val="20"/>
          <w:szCs w:val="20"/>
        </w:rPr>
        <w:t>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гда влюбле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Em         Am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овь нечаянно нагрян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Am6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гда ее совсем не ждешь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каждый вечер сразу станет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eastAsia="Courier New Cyr" w:cs="Courier New Cyr" w:ascii="Courier New Cyr" w:hAnsi="Courier New Cyr"/>
          <w:sz w:val="20"/>
          <w:szCs w:val="20"/>
        </w:rPr>
        <w:t>F#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дивительно хорош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ты поешь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</w:t>
      </w:r>
      <w:r>
        <w:rPr>
          <w:rFonts w:eastAsia="Courier New Cyr" w:cs="Courier New Cyr" w:ascii="Courier New Cyr" w:hAnsi="Courier New Cyr"/>
          <w:sz w:val="20"/>
          <w:szCs w:val="20"/>
        </w:rPr>
        <w:t>E               F       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-Сердце, тебе не хочется покоя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H7                          E    A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Сердце, как хорошо на свете жить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E                C#7         F#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Сердце, как хорошо, что ты такое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Am        E              F#m          H7 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Спасибо, сердце, что ты умеешь так любить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гней так много золоты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/ф "Дело было в Пенькове"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Сл. Н.Дорихо, муз. К.Молчанова.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Gm            A7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гней так много золотых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</w:t>
      </w:r>
      <w:r>
        <w:rPr>
          <w:rFonts w:eastAsia="Courier New Cyr" w:cs="Courier New Cyr" w:ascii="Courier New Cyr" w:hAnsi="Courier New Cyr"/>
          <w:sz w:val="20"/>
          <w:szCs w:val="20"/>
        </w:rPr>
        <w:t>Gm  C7        F   D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улицах Саратов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Gm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арней так много холостых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Gm          A7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я люблю женатог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эх, рано он завел семью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ечальная истори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от себя любовь таю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от него тем боле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от него бежать хоч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ишь только он покажетс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вдруг все то, о чем молч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амо собою скажется?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Его я видеть не долж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оюсь ему понравитс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 любовью справлюсь я од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вместе нам не справитьс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есня про зайцев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Ю.Никулин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Dm7   G7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темно-синем лесу,  где трепещут осин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F                 B7     H7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 с дубов-колдунов опадает листв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Dm7 G7                 C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поляне траву зайцы в полночь коси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7          F          H7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при этом напевали странные слова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Пp: А нам все равно, а нам все равн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</w:t>
      </w:r>
      <w:r>
        <w:rPr>
          <w:rFonts w:eastAsia="Courier New Cyr" w:cs="Courier New Cyr" w:ascii="Courier New Cyr" w:hAnsi="Courier New Cyr"/>
          <w:sz w:val="20"/>
          <w:szCs w:val="20"/>
        </w:rPr>
        <w:t>E 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Пусть боимся мы волка и сов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Дело есть у нас - в самый жуткий час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</w:t>
      </w:r>
      <w:r>
        <w:rPr>
          <w:rFonts w:eastAsia="Courier New Cyr" w:cs="Courier New Cyr" w:ascii="Courier New Cyr" w:hAnsi="Courier New Cyr"/>
          <w:sz w:val="20"/>
          <w:szCs w:val="20"/>
        </w:rPr>
        <w:t>E         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Мы волшебную косим трын-трав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дубы-колдуны растворились в туман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поганых болот поднимается жу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сят зайцы траву, трын-траву на полян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от страха все быстрее песенку поют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А нам все равно, а нам все равн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Пусть боимся мы волка и сов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Дело есть у нас - в самый жуткий час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Мы волшебную косим трын-трав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А нам все равно, а нам все равн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Твердо верим мы в древнюю молву: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Храбрым станет тот, кто три раза в год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 самый жуткий час косит трын-трав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А нам все равно, а нам все равн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Станем мы храбрей и отважней льв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Устоим хоть раз в самый жуткий час -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</w:t>
      </w:r>
      <w:r>
        <w:rPr>
          <w:rFonts w:eastAsia="Courier New Cyr" w:cs="Courier New Cyr" w:ascii="Courier New Cyr" w:hAnsi="Courier New Cyr"/>
          <w:sz w:val="20"/>
          <w:szCs w:val="20"/>
        </w:rPr>
        <w:t>Все напасти нам станут трын-трав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стров невезени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сполняет: А. Миронов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Проигрыш: Am B C E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       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сь покрытый зеленью, абсолютно вес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стров невезения в океане ес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7                        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стров невезения в океане ест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</w:t>
      </w:r>
      <w:r>
        <w:rPr>
          <w:rFonts w:eastAsia="Courier New Cyr" w:cs="Courier New Cyr" w:ascii="Courier New Cyr" w:hAnsi="Courier New Cyr"/>
          <w:sz w:val="20"/>
          <w:szCs w:val="20"/>
        </w:rPr>
        <w:t>Am      E7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сь покрытый зеленью, абсолютно весь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 живут несчастные люди дикар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лицо ужасные добрые внутр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 лицо ужасные добрые внутр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м живут несчастные люди дикар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идно в понедельник их мама родил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они не делают не идут дел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Что они не делают не идут дел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идно в понедельник их мама родил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рокодил не ловится не растет кокос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лачут, богу молятся не жалея слез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лачут, богу молятся не жалея слез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рокодил не ловится не растет кокос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о такому случаю с ночи до зар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лачут невезучие люди дикар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рыдают бедные и клянут бед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день какой неведомо в никаком год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еренада маркиза Рикард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нец творенья, дивная Диа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ы сладкий сон, вы слдкий сон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иденьями любовного дурман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опьянен, я опьянен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нец творенья, дивная Диа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ы существо, вы существ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котором нет, в котором н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котором нет, в котором нет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котором нет ни одного изъяна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и одного, ни одного, ни одного, ни одного!!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нец творенья, дивная Диа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вам оплот, я вам оплот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имую соперник в сеть обман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завлечет, не завлечет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енец творенья, дивная Диан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 любом бою, в любом бою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докажу, я докаж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докажу, я докаж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докажу вам преданно и рьян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Любовь мою, любовь мою, любовь мою, любовь мою!!!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есня о далекой родине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.Таривердиев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Р.Рождественский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Am              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Я прошу, хоть ненадолг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Dm6       E7     A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оль моя,  ты покинь меня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  <w:r>
        <w:rPr>
          <w:rFonts w:eastAsia="Courier New Cyr" w:cs="Courier New Cyr" w:ascii="Courier New Cyr" w:hAnsi="Courier New Cyr"/>
          <w:sz w:val="20"/>
          <w:szCs w:val="20"/>
        </w:rPr>
        <w:t>Am            Dm6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блаком, сизым облаком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</w:t>
      </w:r>
      <w:r>
        <w:rPr>
          <w:rFonts w:eastAsia="Courier New Cyr" w:cs="Courier New Cyr" w:ascii="Courier New Cyr" w:hAnsi="Courier New Cyr"/>
          <w:sz w:val="20"/>
          <w:szCs w:val="20"/>
        </w:rPr>
        <w:t>E7       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ы полети к родному дому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Dm 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сюда к родному дому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рег мой, покажись вдали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раешком, тонкой линией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Берег мой, берег ласковый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х, до тебя, родной, доплыть бы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Dm                 E7    A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Доплыть бы хотя б когда-нибудь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                </w:t>
      </w:r>
      <w:r>
        <w:rPr>
          <w:rFonts w:eastAsia="Courier New Cyr" w:cs="Courier New Cyr" w:ascii="Courier New Cyr" w:hAnsi="Courier New Cyr"/>
          <w:sz w:val="20"/>
          <w:szCs w:val="20"/>
        </w:rPr>
        <w:t>A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-то далеко, где-то далек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дут грибные дожд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B7+                           G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ямо у реки, в маленьком саду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</w:t>
      </w:r>
      <w:r>
        <w:rPr>
          <w:rFonts w:eastAsia="Courier New Cyr" w:cs="Courier New Cyr" w:ascii="Courier New Cyr" w:hAnsi="Courier New Cyr"/>
          <w:sz w:val="20"/>
          <w:szCs w:val="20"/>
        </w:rPr>
        <w:t>C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озрели вишни,   склонясь до земл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Gm6                          A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-то далеко, в памяти моей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         </w:t>
      </w:r>
      <w:r>
        <w:rPr>
          <w:rFonts w:eastAsia="Courier New Cyr" w:cs="Courier New Cyr" w:ascii="Courier New Cyr" w:hAnsi="Courier New Cyr"/>
          <w:sz w:val="20"/>
          <w:szCs w:val="20"/>
        </w:rPr>
        <w:t>D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ейчас, как в детстве, тепл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   </w:t>
      </w:r>
      <w:r>
        <w:rPr>
          <w:rFonts w:eastAsia="Courier New Cyr" w:cs="Courier New Cyr" w:ascii="Courier New Cyr" w:hAnsi="Courier New Cyr"/>
          <w:sz w:val="20"/>
          <w:szCs w:val="20"/>
        </w:rPr>
        <w:t>H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Хоть память укрыт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 </w:t>
      </w:r>
      <w:r>
        <w:rPr>
          <w:rFonts w:eastAsia="Courier New Cyr" w:cs="Courier New Cyr" w:ascii="Courier New Cyr" w:hAnsi="Courier New Cyr"/>
          <w:sz w:val="20"/>
          <w:szCs w:val="20"/>
        </w:rPr>
        <w:t>Dm6              E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акими большими снегам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ы гроза, напои меня, до пьяна, да не до смерти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Вот опять, как в последний раз, я все гляжу куда-то в небо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ак буд-то ищу ответа..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sectPr>
          <w:footerReference w:type="even" r:id="rId2"/>
          <w:footerReference w:type="default" r:id="rId3"/>
          <w:type w:val="continuous"/>
          <w:pgSz w:w="11906" w:h="16838"/>
          <w:pgMar w:left="709" w:right="425" w:gutter="0" w:header="0" w:top="567" w:footer="0" w:bottom="709"/>
          <w:cols w:num="2" w:space="282" w:equalWidth="true" w:sep="false"/>
          <w:formProt w:val="false"/>
          <w:textDirection w:val="lrTb"/>
        </w:sectPr>
      </w:pP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и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Midi 11Kb 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думай о секундах свысока            Hm Em6 F# Hm -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ступит время, сам поймешь наверное.  Hm A Am6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вистят они, как пули у виска          Em7 A D7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ия, мгновения, мгновения.       Em7 Em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У каждого мгновенья свой резон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вои колокола, своя отметин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ья раздают кому позор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му бесславье,а кому бессмерти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з крохотных мгновений соткан дождь   Hm Em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Течет небес вода обыкновенная         A Am6 H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ты порой почти полжизни ждешь       Em A7 D7 - G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Когда оно придет, твое мгновение.     Em7 Em6 F#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Придет оно, большое, как глоток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лоток воды, во время зноя летнего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А в общем, надо просто помнить долг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От первого мгновенья до последнего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ия спрессованы в год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ия спрессованы в столетия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И я не понимаю иногда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Где первое мгновенье, где последнее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е думай о секундах свысока.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Наступит время, сам поймешь, наверное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Свистят они, как пули у виска,</w:t>
      </w:r>
    </w:p>
    <w:p>
      <w:pPr>
        <w:pStyle w:val="Normal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>Мгновения, мгновения, мгновения.</w:t>
      </w:r>
    </w:p>
    <w:sectPr>
      <w:type w:val="continuous"/>
      <w:pgSz w:w="11906" w:h="16838"/>
      <w:pgMar w:left="709" w:right="425" w:gutter="0" w:header="0" w:top="567" w:footer="0" w:bottom="709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4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5528"/>
    </w:tblGrid>
    <w:tr>
      <w:trPr/>
      <w:tc>
        <w:tcPr>
          <w:tcW w:w="5315" w:type="dxa"/>
          <w:tcBorders/>
        </w:tcPr>
        <w:p>
          <w:pPr>
            <w:pStyle w:val="Footer"/>
            <w:jc w:val="left"/>
            <w:rPr/>
          </w:pPr>
          <w:r>
            <w:rPr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</w:rPr>
            <w:instrText xml:space="preserve"> FILENAME \p </w:instrText>
          </w:r>
          <w:r>
            <w:rPr>
              <w:sz w:val="16"/>
              <w:i/>
              <w:szCs w:val="16"/>
              <w:iCs/>
            </w:rPr>
            <w:fldChar w:fldCharType="separate"/>
          </w:r>
          <w:r>
            <w:rPr>
              <w:sz w:val="16"/>
              <w:i/>
              <w:szCs w:val="16"/>
              <w:iCs/>
            </w:rPr>
            <w:t>/tmp/in/input.doc</w:t>
          </w:r>
          <w:r>
            <w:rPr>
              <w:sz w:val="16"/>
              <w:i/>
              <w:szCs w:val="16"/>
              <w:iCs/>
            </w:rPr>
            <w:fldChar w:fldCharType="end"/>
          </w:r>
          <w:r>
            <w:rPr>
              <w:i/>
              <w:iCs/>
              <w:sz w:val="16"/>
              <w:szCs w:val="16"/>
            </w:rPr>
            <w:t xml:space="preserve">, </w:t>
          </w:r>
          <w:r>
            <w:fldChar w:fldCharType="begin"/>
          </w:r>
          <w:r>
            <w:rPr>
              <w:sz w:val="16"/>
              <w:i/>
              <w:szCs w:val="16"/>
              <w:iCs/>
            </w:rPr>
            <w:instrText xml:space="preserve"> FILESIZE  \* LOWER </w:instrText>
          </w:r>
          <w:r>
            <w:rPr>
              <w:i/>
              <w:iCs/>
              <w:sz w:val="16"/>
              <w:szCs w:val="16"/>
            </w:rPr>
          </w:r>
          <w:r>
            <w:rPr>
              <w:sz w:val="16"/>
              <w:i/>
              <w:szCs w:val="16"/>
              <w:iCs/>
            </w:rPr>
            <w:fldChar w:fldCharType="separate"/>
          </w:r>
          <w:r>
            <w:rPr>
              <w:i/>
              <w:iCs/>
              <w:sz w:val="16"/>
              <w:szCs w:val="16"/>
            </w:rPr>
            <w:t>22117</w:t>
          </w:r>
          <w:r>
            <w:rPr>
              <w:i/>
              <w:iCs/>
              <w:sz w:val="16"/>
              <w:szCs w:val="16"/>
            </w:rPr>
          </w:r>
          <w:r>
            <w:rPr>
              <w:sz w:val="16"/>
              <w:i/>
              <w:szCs w:val="16"/>
              <w:iCs/>
            </w:rPr>
            <w:fldChar w:fldCharType="end"/>
          </w:r>
          <w:r>
            <w:rPr>
              <w:i/>
              <w:iCs/>
              <w:sz w:val="16"/>
              <w:szCs w:val="16"/>
            </w:rPr>
            <w:t xml:space="preserve"> bytes, </w:t>
          </w:r>
          <w:r>
            <w:rPr>
              <w:i/>
              <w:iCs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iCs/>
            </w:rPr>
            <w:instrText xml:space="preserve"> SAVEDATE \@"d.M.yyyy\ HH:mm:ss\ AM/PM" </w:instrText>
          </w:r>
          <w:r>
            <w:rPr>
              <w:sz w:val="16"/>
              <w:i/>
              <w:szCs w:val="16"/>
              <w:iCs/>
            </w:rPr>
            <w:fldChar w:fldCharType="separate"/>
          </w:r>
          <w:r>
            <w:rPr>
              <w:sz w:val="16"/>
              <w:i/>
              <w:szCs w:val="16"/>
              <w:iCs/>
            </w:rPr>
            <w:t>6.2.1999 02:14:00 AM</w:t>
          </w:r>
          <w:r>
            <w:rPr>
              <w:sz w:val="16"/>
              <w:i/>
              <w:szCs w:val="16"/>
              <w:iCs/>
            </w:rPr>
            <w:fldChar w:fldCharType="end"/>
          </w:r>
          <w:r>
            <w:rPr>
              <w:i/>
              <w:iCs/>
              <w:sz w:val="16"/>
              <w:szCs w:val="16"/>
            </w:rPr>
            <w:br/>
            <w:t>Library of George Kiskin</w:t>
          </w:r>
        </w:p>
      </w:tc>
      <w:tc>
        <w:tcPr>
          <w:tcW w:w="5528" w:type="dxa"/>
          <w:tcBorders/>
        </w:tcPr>
        <w:p>
          <w:pPr>
            <w:pStyle w:val="Footer"/>
            <w:jc w:val="left"/>
            <w:rPr/>
          </w:pPr>
          <w:r>
            <w:rPr>
              <w:rStyle w:val="Style11"/>
              <w:b/>
              <w:bCs/>
            </w:rPr>
            <w:fldChar w:fldCharType="begin"/>
          </w:r>
          <w:r>
            <w:rPr>
              <w:rStyle w:val="Style11"/>
              <w:b/>
              <w:bCs/>
            </w:rPr>
            <w:instrText xml:space="preserve"> PAGE </w:instrText>
          </w:r>
          <w:r>
            <w:rPr>
              <w:rStyle w:val="Style11"/>
              <w:b/>
              <w:bCs/>
            </w:rPr>
            <w:fldChar w:fldCharType="separate"/>
          </w:r>
          <w:r>
            <w:rPr>
              <w:rStyle w:val="Style11"/>
              <w:b/>
              <w:bCs/>
            </w:rPr>
            <w:t>7</w:t>
          </w:r>
          <w:r>
            <w:rPr>
              <w:rStyle w:val="Style11"/>
              <w:b/>
              <w:bCs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 w:before="120" w:after="720"/>
      <w:jc w:val="center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72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360"/>
      <w:jc w:val="center"/>
      <w:outlineLvl w:val="2"/>
    </w:pPr>
    <w:rPr/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/>
  </w:style>
  <w:style w:type="character" w:styleId="Style10">
    <w:name w:val="Øðèôò àáçàöà ïî óìîë÷àíèþ"/>
    <w:qFormat/>
    <w:rPr/>
  </w:style>
  <w:style w:type="character" w:styleId="Style11">
    <w:name w:val="íîìåð ñòðàíèöû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Çàãîëîâîê ïî ÃÎÑÒ"/>
    <w:basedOn w:val="Heading3"/>
    <w:qFormat/>
    <w:pPr>
      <w:numPr>
        <w:ilvl w:val="0"/>
        <w:numId w:val="0"/>
      </w:numPr>
      <w:tabs>
        <w:tab w:val="clear" w:pos="708"/>
        <w:tab w:val="left" w:pos="567" w:leader="none"/>
      </w:tabs>
      <w:spacing w:lineRule="atLeast" w:line="240"/>
      <w:jc w:val="center"/>
      <w:outlineLvl w:val="9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:\OFFICE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6T02:10:00Z</dcterms:created>
  <dc:creator>George Kiskin</dc:creator>
  <dc:description/>
  <dc:language>en-US</dc:language>
  <cp:lastModifiedBy>George Kiskin</cp:lastModifiedBy>
  <dcterms:modified xsi:type="dcterms:W3CDTF">1999-02-06T02:14:00Z</dcterms:modified>
  <cp:revision>3</cp:revision>
  <dc:subject/>
  <dc:title/>
</cp:coreProperties>
</file>